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T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generally quite pleased with my Deskjet Plus. 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features and print quality comparable to a laser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matrix price.  One of its most irritating quirks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reverse all the pages in multi-page printou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s a "feature" with many laser printers as well; I decid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without that much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hat, for printouts of more than about 3 page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a couple of evenings work to write a program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for me.  Once I got that running, I thought about how n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have an ability to produce two sided output.  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evenings, I got that working too.  At least, it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int file that begins with an odd (right hand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'd had a lot of other ideas to impro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as that I hadn't given any thought to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original plan was just to print something out in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ally decided that I would release this just as it stands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work on it.  I find it quite useful just as it st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others may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what does it do now?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must be able to 'print to disk'.  Many program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part of their regular options.  For those that don'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number of utilities that capture printer output and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output is in a file you're ready to do single sid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wo sided output you may want to take a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it is going to provide what you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ncludes a title page it is unlikely that you'll wan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in the two sided output.  You really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 to include only the pages to be printed two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oceeding.  The other restriction is to have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'right side' page.  Usually, the odd numbered pag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ight side' of an open document and this program curren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first page will go on that side.  This i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utput has an odd number of pages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last page single sided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earlier, the only "user interface" right now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the command line.  The only options input &amp;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a choice between single and double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rint &lt;d:\path\&gt;filename -snumber_of_sides -ooutpu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\path&gt; is an optional drive and directory spec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the name of the print image file (It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ption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s number of sides is either '1' for single sided OR '2' for dou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gnoring this option will default to single sided B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ing this option will make the output double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parameter is '1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output file is the name of a file to send the output to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seem inconsistent to send data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see below notes for examples of its useful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rive,path, and filename run together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utpu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a print spooler so that even fairly large docu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without my having to wait to regain use of the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 sometimes use the DOS PRINT command to print "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".  When selecting double sided output, I lose bo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ince I must wait for the first side to finish print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reverse the paper for the second side.  If I only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it would be lost even for single sided outpu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PRINT does not access the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 problem I decided to allow sending th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that could then be sent directly to the pr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means are available.  If I choose double sided output,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ach side to the printer separately and retain the usefuln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PRINT will ignore any extension you might add to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Instead it will call the first (or only f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) file filename.1st and the second side filename.2n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then be sent to the printer at your conven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, by the w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two sided documents, you'll be told to "rever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.  I've probably tried every possible way to do just th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printers and copiers with very little success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there is no problem.  Simply take the output,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lengthwise and re-insert it into the input bin.  Do NOT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side down.  If you print an even number of pages, you'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ee the printed side after the paper has been re-inser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ocument with an odd number of pages, the blank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 top of the b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do any initialization of fonts.  Onc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tarted it will follow any embedded font changes bu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tarts with either the second or the last page,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lection must be at the beginning of that page OR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must be pre-selected at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no pretense of doing ANY formatting. 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he pages in a more convenient sequence and relys on it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the desir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pendent on the input having 'formfeed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g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bviously be overstating the fact if I claimed that this i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beta'.  It is truly in 'alpha' test state right now. 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'plain' text files and print images of WordPerfect outpu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or may not work with other types of files.  Finding out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for releasing it in this state.  I'd like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many people but will not promise many gyra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It SHOULD not be too input sensitive since it mainly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become menu driven except for some basic fun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likely to include the ability to select soft font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o the printer and an option to initialize the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up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tage, at least, I hope that people will simply tr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use it freely if it fills a need.  I would appreciat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and comments about the current, and future, usefulness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do improve it I may request a donation for those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like so many others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H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716 Harwoo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ingfield, VA 22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3) 569-34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5 and 9 Easter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