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LINE20.ARC contains three files: BYLINE.EXE (the main program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.DOC (this file), and INSTRUCT.TXT.  To start the program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'BYLINE' and press 'Enter'.  A title screen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after about three seconds, followed by a menu.  F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A' at the menu, or read the file INSTRUC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line, Version 2.0 (this version) is copyrighted, but feel free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uch as you like, and distribute it to anyone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n public bulletin board systems.  However, each person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(BYLINE.EXE) must also receive a copy of INSTRUCT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NE.DOC, either on paper or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line, Version 2.0 is copyright (c) 1988, by Tony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.O. Box 7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incinnati, OH  4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puServe #76276,26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if you have any comments or suggestions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Byline useful, you might want to send a contribution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ollars, to help cover the time I spent on it.  This is optio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get you anything formal like registration, although I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n a mailing list IF YOU WANT M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