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hat is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is a system of tools and strategies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disk documentation files.  It consists of the fol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.COM       Read doc files on screen,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through them back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.COM       Print already formatted 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sheet paper, us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filename.doc PRN, paus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formfeed character to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.COM      Print out any doc file, bu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for unformatted files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ed files.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 margin and lines per pa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with auto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sheet or continuous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.DOC         This documentation file, la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tegies for print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1.DOC    DM.DOC as an unformatt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2.DOC    DM.DOC as a partially formatte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hy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eys to the success of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costs down with on-disk documentation.  Unfortun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andard has evolved for the format of 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can help you get the on-disk file printed out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per so you can spend your time trying out the soft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uggling with printing 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disk doc files can come in a variety of formats.  In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everyone would use continuous feed paper and all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s would be formatted to have one inch lef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and a half inch line lenths, and be divided int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or fifty-five lines, with headers and page number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uch a doc file as one that is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n print out any doc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COPY filena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TYPE filenam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se commands simply send the contents of the file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"as-is". In the real world, though,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o th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doc.txt -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A lot more people tha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apparently realize prefer to print out 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heet bond paper.  If the file has formfe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runs merrily on without giving you a chanc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heet of paper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Many doc files are not divided into pa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refer to such a doc file as unformatted. If you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 an unformatted file to your printer, the result is un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whether you are using continuous feed or single 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Some doc files use blank lines to divi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ages, so even if you could stop the printer o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character, that wouldn't work for single she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files.  I call these partially formatted fil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rint on single sheet paper, you need a way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while it is printing those blank line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 of one page and the top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I developed Doc Master as a system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the minimum amount of time,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auth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ssum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going to assume in this discussion that you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to view the  directory of a disk in any drive,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drives, how to use TYPE to view a text file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.BAT, .COM or .EXE file at the DOS promp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 your DOS manuals - you aren't ready to try ou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yet.  I am also going to assume that you are using 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lf by eleven inch paper, and your printer is set up fo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er vertical inch and ten characters per horizontal 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more or les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rst Ste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our approach to the doc file whenever we get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 soon as we have used DISKCOPY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nd put the original away for safekee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se DIR to bring up a directory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new disk . Look for a files like GO.BAT,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DME.DOC. Also notice how many files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DOC, and how large those files ar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s there are files with filename extensions of .CR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d) or .ARC fo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If there is a GO.BAT file, use it!  Just type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prompt.  The GO.BAT file should simp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file, which in turn, should give you about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doc.txt -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nting the doc file(s) and perhaps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If there is no GO.BAT file but there is a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it with READ.COM.  Just type READ READ.ME. or just typ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wer the filename prompt.  This file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uthor wanted you to be aware before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, and you shouldn't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If there are .ARC or .CRN fil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pplied to uncruch them to regular disk files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print them directly.  These auxiliar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ames like ARC-E.COM or PKXARC.COM for .ARC files.  PC-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FILEMAN.COM to uncrunch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EFORE YOU PRINT - READ TH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print out the documentation file, read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RE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needs to know whether your computer is truly IBM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so, it will use very fast screen updating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directly to screen memory.  If not, it will use th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softwar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e keys that are active while reading a doc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bottom line, along with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 file and the line number currently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mary objective in reading the file before print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the file is already formatted, part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formatted.  Look first to see whether there is a left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or whether the text starts all the way over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Next look for the graphics symbol for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ASCII 12 (decimal).  It looks like the medi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male.  You can produce it on your screen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cogize it: just start BASIC, hold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n number 12 on the numeric keypad and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  The formfeed character embedded in the 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vides it into pages, causing a print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 form paper to the top of the next pa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no formfeed characters, whether there are 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blank lines dividing the text int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dictates how you will print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If there is a left margin and formfeed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FULLY FORMATTED.  This kind of file usually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headers or footer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If there is a left margin, but the fil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doc.txt -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with blank lines instead of formfeeds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LY FORMATTED.  This kind of file likewise us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or footer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If there is no left margin and no formfeed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the file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 you have determine what kind of doc file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e you ready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INTING FULLY FORMATTED DOC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fully formatted, and you prefer to us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paper, simply roll the paper so the tear line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inter's print head, and either switch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 on (a practice to be discouraged!) or issue a "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" command for your printer to establish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op (which, unfortuantely, is not always as eas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).  Use either COPY FILENAME.DOC PRN or TYPE 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.  Notice the output redirection symbol ("&gt;")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YPE command, not with COPY.  If you hav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.DOC file and use continuous feed paper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oc Ma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already formatted, but you prefer to 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paper, then use WAIT.CO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.COM is a tiny but handy "terminate but stay resident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uts itself at the front end of the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runs the printer.  It checks each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and if it is any character except a formfeed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it along to be printed.  When it receives a form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 WAIT just sits there until you press any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or the next character without passing the formf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.  To use this program, just type WA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COPY or TYPE to print the file.  Since WA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, you'll have to reboot your compu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it - but if you use single sheets exclusive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ut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INTING PARTIALLY FORMATTED OR UNFORMATTED DOC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c file is unformatted, you will want to use PRIN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it.  If the file is partially formatted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ontinuous feed paper, simply use TYPE or COPY,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fully formatted file.  If the file is partially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use single sheets, use PRINT, bu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tart PRINT.COM with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 the command line (i.e., PRNT filename.DOC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doc.txt -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t a program prompt.  To avoid any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utility Print, you might want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 with the MS-DOS Rename command to PRT.CO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your printer is ready and you have enough pap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has defaults, that is, format values that it will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Continuous feed paper is assumed (but WAIT.CO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NT.COM, so the printer will pause even if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s selected if WAIT has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inting will be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will be eight spaces added to each line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There will be fifty-five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 There will be a header line on the second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containing the file name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se default values are acceptable, just answer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 defaults" prompt.  If you want to change any of them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.  If you answer "N", you will go through a series of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new values.  The up arrow will always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prompt, and &lt;Esc&gt; will give you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.  You may (but don't have to) use the defaul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matted files, but you CANNOT use the defaults with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files.  For unformatted files, position the pap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he first line of text to be printed, not at the top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eet or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partially formatted files on cut sheets requires printing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pausing the printer and then resuming.  Becaus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 is blank lines, you have to insert the paper s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ge is aligned with the printhead, rather than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per where the first line of text should print, which inv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ming (at least on my RX-80);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partially formatted file that you want to print o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, be sure you do NOT select the defaults.  PRINT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hen it has printed the number of lines you specified or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reached first, so choose cut sheets, a left margin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lines per page and no header.  Partially formatted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eft margin, and usually have a header. PRINT will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6 lines have been printed so you can insert a new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either accepted the defaults or select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values, printing will begin.  You can suspend pr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with the &lt;Esc&gt; key, and then choose either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mdoc.txt -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ugs, Suggestions,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ested these programs extensively, and not encounter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bugs, but there is a law that states "There is alw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ug." If you find a bug, or if you have a suggestion o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ove to hear from you.  Please write, or contact m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the Snoqualmie Valley Towne Crier, (206) 222-6224,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ay, 300/1200 baud, 7/1/E or 8/1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oc Master is USER SUPPOR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is itself user supported.  If you f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please register it.  The suggested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.00, which is $10.00 for each of the three programs 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as a "bonus"!  Registered users will receive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s of the programs if updated, the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new programs by yours truly.  The source cod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 only, and may NOT be copie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is copyrighted, but a limited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 to copy and distribute the compiled or assembl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(but not the source code)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so long as it is not altered in any way,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User groups and user-supported software libr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fee for copying and distribu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ource files for these programs were created with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's Qedit.  WAIT.COM was assembled with Erik Isaacson's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These are not only two of the finest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, but also simply two of the finest pieces of softw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the pleasure to use.  These programs deserv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OM and PRINT.COM were compiled using the Zbasic (tm) 4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.  Portions of the code of these programs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5 by Zedcor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20 - 324th Pl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l City, WA 9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