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atter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 by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s a filter that extracts specific page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some basic formatting functions.  Being a filter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s input and output through the console device (CON)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 files must be specified with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ptions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onsist of single letters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_file and output_file, in conjunction with the &lt; and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DOS what files to use for input and output.  If no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the keyboard will be used.  If no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single, case sensitive letters.  Thoug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 may be specified, not all will be compati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 Some of the options are followed by a number. 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cimal and come immediately after the option let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ing spaces).  Any numbers over 65535 or otherwi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options (# denotes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= alternate pages only     N# = number of pag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# = beginning pag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= line pagination          F  = suppress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= pad short pages          p# = page size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= expand tabs to spaces    e  = erase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= ignore ctl for tab       t# = se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= remove trailing spaces   b# = byte to en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= truncate long lines      l# = line size 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= end lines with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= strip control chars      U  = all letters to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= strip high (&gt;127) bytes  D  = all letters to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= strip high bits          c  = capitaliz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/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= write ^Z to output       i# = in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= ignore ^Z in input       o# = out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full description of all options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                                Tex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Help.  Output a summa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#  Byte to end lines.  Sets the character that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.  For instance, b13 will end a line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is reached.  May be used with the 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 output file whose line boundaries are stand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b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apitalize all words.  All letters that do not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letter get converted to upper-case, all letter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ollow another letter get converted to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Erase all tab stops.  Since all tab stops are erased,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default ones, user defined tab stops (set with the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 should come after the 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Help.  Output a summa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#  Input buffer size.  Set the size of the input buff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i20000.  Making it larger might impr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rate (especially if a slow input devic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like a floppy disk drive), while making it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#  Line size.  Set the maximum line size.  For instance l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allowed characters per line (minu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boundary characters) to 39.  The line size is relev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the T option is used.  The default is l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#  Output buffer size.  Set the size of the output buff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o20000.  Making it larger might impr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rate (especially if a slow output device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like a floppy disk drive), while making it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#  Page size.  Set the number of lines per pag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40 sets the lines per page to 40.  The page siz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vant only when the L or P options are in effec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p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#  Tab stop.  Set a tab stop to the specified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all tab stops are set after the b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uming you want to clear the default stops),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b stops will be cleared along with the default 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tab stops may be specified.  The defau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are every eight columns, i.e. t9 t17 t25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Ignore any ^Z's in the input file.  Causes the ful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recorded in the directory to be read.  If not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^Z will end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ormatter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Alternate pages only.  Causes only the odd or even p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utput.  If the beginning page is odd, only the odd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output.  If the beginning page is even,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pages will be output.  Splitting up a file into od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pages can allow double sided printing on contin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(by printing all the even pages on one side, 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e paper and putting it back in the printer up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and then printing the odd pages on the oth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#  Beginning page number.  Sets the page number with whi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output.  For instance, B16 means to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th page 16.  The default is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Throw out all control characters other than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efeeds.  Formfeeds will still be output at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ages, but can be suppressed with the 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Convert all letters to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End output lines with a carriage return and linefe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nsures that all lines will end as they shoul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ext file.  E is most useful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b option, to create a standard text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 input file that uses non-standard l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Formfeed suppression.  Specifies that a formfeed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utput at the start of each new pag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d, a formfeed will begin each output page, wheth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original file had them or the C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Throw out all bytes above 127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Ignore control characters when expanding tabs. 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to be expanded as if the control characters we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which is what you would want if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some sort of formatting code that is not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Line pagination.  Specifies that the input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ted by counting the lines, rather that loo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s.  The number of lines per page is set by the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#  Number of pages to output.  Sets the maximum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utput.  For instance, N2 means to output onl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.  The default N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Pad short pages.  Specifies that any page shor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hould have blank lines added to it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a full length page.  This option makes all pag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length.  The number of lines per page is set by the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                                Tex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move trailing spaces from lines.  Specifies th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that come at the end of lines should be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at the end of lines are usually unnecessar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left over from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trip high bits.  Clear the high bits of all bytes above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.  This is suppose to help convert from Wordst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Truncate long lines.  Specifies that lines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ine length should be truncated.  The maximum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can be set with the 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Convert all letters to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Expand tabs to spaces.  Specifies that all tab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equivalent spaces.  The default tab sto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eight columns, but can be set manually with the 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Write a final ^Z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examples of FORM option and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a summary of all option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B6N2 &lt; instruc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: B6 = begin on page 6; N2 = output only two pag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nd pages 6 and 7 of INSTRUC.DOC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B2AN5XRz &lt; data.fil &gt; data.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: B2 = begin output with page 2; A = output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; N5 = output only 5 pages; X = expand tabs; R =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ing spaces from lines; z = ignore any ^Z's in the inpu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fil = the input file; data.new = the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ransfer pages 2, 4, 8, 10, and 12 from DATA.F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NEW.  In the process the tabs are replaced with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ing the default tabs stops of every eight columns)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hat come at the end of lines are removed.  All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will be transferred (except for tabs,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), including any ^Z's and the text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ormatter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EFCSi500o500P &lt; a:text.xxx &gt; c:\doc\text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: E = end lines with CR and LF; F = suppress formf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tart of the pages; C = remove all un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haracters; S = clear the high bit of any byte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greater than 127; i500 = set the input buffer siz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bytes; o500 = set the output buffer size to 500 bytes; P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all short pages (all pages will be the same lengt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text.xxx = the input file; c:\doc\text.txt =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is will convert the input file into a pure ASCI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R and LF (the line boundaries) being the only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Note that about 39000 fewer bytes of memor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during execution because of the buffer siz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+500=1000 instead of the default 20000+20000=4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