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TEX Version 3.1              Octo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 is a printer utility.  Version 1.0's sole purpose in life wa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-breaks where they belong.  Most people like these near the t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of the page.  Unfortunately, a growing contingent of PRINT_M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s are putting page-breaks in the most awkward places.  I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 a guess as to whence their printers came, but I di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 it's the 90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body who's anybody is upgrad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antique software is sooooo passe'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usually computer-speak for "Oops, the last version ha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"  Well, PTEX must really be big-league now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-know-w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had a bad habit of adding a blank line just above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happened only under very unusual circumstances, th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wanted to leave 0-byte temporary files all over the pl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obviously a communist plot to sabotage Western software, because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de than that.  Regardless, it was more of an inconvenienc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ace to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know that, unlike you-know-what, PTEX is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ly advanced enough to torch a hard drive.  So I guess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-league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after literally moments of diligent debugging and comb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zens of lines of complex if-else statements, the problems were solv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boils down to is this:  Erase 2.0 and 3.0; use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featur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 you asked!  New for 1993:  No more Random-Blank-Line-At-The-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it, there's more!  In addition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line-w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page-numbering (whether you want it or no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What-The-Heck-File-Was-That (WTHFWT) next to the pag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Earth-Friendly two-sided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tic Money-Friendly two-sided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on most popular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ks on most unpopular prin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plan for future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PTEX &lt;filename.ext&gt;, then follow the directions.  If you type PTE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eters, it asks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keep long lines from running off the page, PTEX form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 PTEX formats the file internally, so the number of page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TEX may differ from the number of pages printed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EX does not format the file on disk, i.e. the original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ricky part is making sure you print page two on the back of pag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.  The directions explain how to do this with most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.  If you own an unpopular printer, try those steps anywa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tart out by printing this file.  Type PTEX PTE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Upgrade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eading this, and I can only assume you are, congratulations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pgraded to PTEX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for the business end of it.  This is not Freeware; it is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ans that if you use it, you must pay for it.  It i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asonable to think I would unleash the Hounds of Hell to hunt you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PTEX, please pay.  The amount is left to your discretion.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buy a box of paper, remember that PTEX is saving money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should send a portion of that savings to the autho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put your name on the Official PTEX Secret Handshake List, ma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gible for any future upgrades.  How would you like to be the first k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lock to have PTEX 4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lawyer charg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distribute PTEX.EXE without PTEX.DOC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s are encouraged to post PTEX.  If you have an interes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, please send me a post-card with your name, your BBS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and addres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are also encouraged to distribute PTEX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it as part of the distribution of your disks, you must p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call PTEX from GO.BAT to print the sharewar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y for it.  Again, the amount is left to your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.S. users:  Register by sending a post-card stating where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TEX.  Any future upgrades will be distributed through the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s.  U.S. banks collect service fees to exchange foreign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eans that unless you send quite a bit of money, my bank will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 I'd rather not let that happen.  Of course,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great sum, I won't argue.  I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2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lorado  8016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74274,2305     INTERNET:  74274.230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-know-what is a registered trademark of You-know-w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