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RPTP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's Print To Printer program, RPTP V4.0, Mar. 1993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8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5 - Date XX/YY/ZZ File FFNNBBVV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              �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                    � 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              �       ��    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                     ������ ��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     ��������             � �� �       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 �     ���������            � �� �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      ��       �           � �� �       ���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       ��       ��          � �� �      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      ��      � �          � �� � </w:t>
      </w:r>
      <w:r>
        <w:rPr/>
        <w:t>o  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     �������� �           �  � 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's     �     ���������             �   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      ���         �� </w:t>
      </w:r>
      <w:r>
        <w:rPr/>
        <w:t>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5 - Date XX/YY/ZZ File FFNNBBVV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.EXE       - RPT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F.EXE      - RPTP front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WF.EXE     - RPTP front end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.DOC 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.REG 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.PRT       - Sample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3D.DLL      - Microsoft CTL3D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P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the latest RPTP version,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for RPTP, and - you will help us to create the nex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RPTP - that will include even more features then the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4.0 RPTP has 3 "standard" types of headers/footers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/SHx and /SFx switches, where x is in 1 .. 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PTPWF program now uses the ctl3d look (CTL3D.DLL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RPTPWF no longer looks for BWCC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3.8 RPTPWF will display errors generated by the actu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in a message box, RPTP and RPTPF were converted to T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PWF now displays Cols. instead of Rows near the cols. text fiel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in the previous version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WCC DLL is found, the RPTPWF dialog will use BWCC contro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tandard Windows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3.7 the RPTPWF program has the correct order of field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F program, and the OK button is the default button, When min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TP Icon is displayed. The RPTP program shows the number of pages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addition to the number of lines processed). In the RPTP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ames can be assigned to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 adds last configuration save for RPTPF in the RPTPF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ludes a Windows 3.x from-end program - RPTPW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added the front-end RPTPF program, that uses a pop-u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user to choose RPTP parameters. The RPTPF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, on-line hel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fixed a bug in multiple input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added the /? help page parameter. From this version RP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by ISoft D&amp;M, P.O.B 5517, Coralville IA 52241, 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added the /TS parameter to support printer term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added the /SU parameter to specify printer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supports printer control codes using the /AP+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"Printer Usage" section in this document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mmands. Also added the /PFnnn and /EPc parame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ed to printer formatting support. These switche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rinter Usage" section in this documen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2.0 multiple files can be printed in one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IC switch, with a command file as input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ing Command File" section in this document for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5 added the /W+, /W- switches. With /W+ lines longer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specified will be wrapped around, with /W-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5 the /XF and /XH flags are defaulted to + (TRUE)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- (FALSE), that was the standard up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dded the /U+, /U- switches. With /U+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fter the footer, with /U- text lines are sent until the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added the /N+, /N- switches, to display line number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tex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Added the -PSsss and -PEeee switches to choose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ages to be printed. (This feature is helpful if you have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during one of the printing sessions, and you do not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documen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tried to print a program listing to a continuous paper pri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you did, every programmer does. What did you think about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appeared between the pages, didn't you wish you could ski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before and after each page break ?, and what about a small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oter with the program's name and date ?, well.. that would be n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it ?, and what if the program is built of several files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using the same numbering system ?, well .., and what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control help,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d, for a long time, to have such a small helpful program as RPT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because I could not find one I could use, I had to write RPTP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 RPTP and press Enter to receive a help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program's command line forma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TP V4.0, 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RPTP [e-options] input-file [e-options] [output-file] [e-option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options:   @optfile - file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 - options display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/Lxxx  /Cyyy   - xxx lines/yyy cols.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x   /SFx    - standard header/footer of predefined form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U+    /U-     - use/do not use form fe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H-    /H+hhh  - no header/use hhh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-    /F+fff  - no footer/use fff as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W+    /W-     - wrap/do not wrap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XH+   /XH-    - center/do not cent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XF+   /XF-    - center/do not center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PSsss /PEeee  - start at page sss, end at page 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+    /N-     - print/do not print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IF    /IC     - input file/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AP+   /AP-    - allow/do not allow print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Pc   /TS     - escape printer code=c/printer termination string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Fnnn /SUsss  - printer file nnn/printer setup string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-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in option files, place each option i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 - if the /IC switch is given the input to the RPTP prog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command file, with the file given as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command file. Please refer to the "Using Comman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RPTP assumes a simple input file (/IF switch), and the input-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s used as the input sourc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way to operate RPTP is by using the RPTPF front-en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mmand line type RPTPF, and fill the fields displayed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PTP program. After filling the fields select 'Ok' to activ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, 'Cancel' to terminate, and 'Send Job' to activate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PTPF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a Windows user, add the RPTPWF.EXE program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groups, and double click it in order to start the RPTP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RPTPWF program has the same options as the RPTPF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Version 2.0 RPTP allows the user to merge multiple text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rinted document. If you specify the /IC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-file given on the command line is considered to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have the following 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line serves as one command to be processed by RP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line contains the NEWPAGE command the output report perform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ge break, and starts printing the next fi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line command is considered to be a file nam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ample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want to print the RPTP program and documentation for my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command file named RPTP.MLT which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TP.P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RE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&gt; rptp rptp.mlt /i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from this command is a printed document that contains bo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TP program, a report unit used to create the program, a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3.0 RPTP can perform printer formatting process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P+ parameter switch. by default /AP- is assumed, and no prin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is available, if /AP+ is given on the command line, or op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TP replaces any printer escape code found with the appropriat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string. The printer escape code is defined by 2 characters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file, The first one is the printer escape character which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/EPc command, (The default is character ascii 251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using the ALT-251 combination from the keypad. The seco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rinter escape code is the printer setup identifi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Start    =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End      =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Start         =  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End           =  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1             = 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2             =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3             = 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4             =  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5             =  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6             =  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7             =  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8             =  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9             =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0             = 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rinter      =  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     =  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Spacing      =  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Start       = 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End         = 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ightStart      =   'G' { same as italicEnd on HP laserJet II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Start     =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ensedEnd      =   'c' { same as upright on HP laserJet II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Start     = 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End       =   'e' { same as upright on HP laserJet II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Start      =  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Start       = 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Start     = 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Shadowed   =  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printer commands are replaced by HP laserJet IIIp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however, setup strings for different printers can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/PFnnn switch on the command line. If you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specific configuration file use the supplied RPTP.P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overwrite the printer codes starting from position 20 (col. 2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th the appropriate codes. My own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to define that user0 command will set the PC-8 HP fon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1 will select the Roman8 font. My configuration fil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1              #(8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0              #(1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the printer setup codes  will start in col. 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ave any trailing spaces after them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 is (c) copyrighted by Loewy Ron, 1991,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P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RPTP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TP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, RPTPF were written using Turbo Pascal V6.0,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cal with objects 7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WF was written Turbo Pascal for Windows V1.5,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and HP laserJet IIIp are trademarks of Hewlett Pack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trademark of Microsoft Corp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Windows 3.0 and Windows 3.1 are trademarks of Microsoft Corp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PF was created using WTGEN V1.0 - A CASE Tool generator 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ducts mentioned are copyrights, 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