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LABEL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 by Charles Costigl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�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5 Oreg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ca Raton, FL 3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997-8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LABEL 39 is a bar code generation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dot matrix code 39 bar code labels.  The ba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length of 11-12 characters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character title line are printed on standard one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/2" X 15/16",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:  MS-DOS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 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   MS-DOS 2.1 or greater,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:   IBM Proprinter series, Epson LX-800 or LX-81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ar Micronics 1000 series.  A new ribb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ENU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PRINT TEST PATT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EST PATTERN provides a test pattern of st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abel to aid in aligning the printer with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should be run a few times to i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of the labels, all four rows of sta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on each label.  To make adjustment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urn knob to advance the labels either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ward direction until alignmen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PRINT 1 TO 50 RANDOM LAB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1 TO 50 RANDOM LABELS provides for the print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50 random labels composed of numbers, lett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both.  The labels cannot be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numeric characters.  After the desired label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'QUIT' to sta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PRINT A SERIES OF LAB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SERIES OF LABELS provides for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ly numbered labels.  Only numbers are allow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500 - 1050 could be printed.  Numbers can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1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EXIT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DOS returns the us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AR LABEL 39 EDITING KEYS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clears an entry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will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checked for on-line status.  To escap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a print job press Esc and Y for STOP NOW ?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W BAR LABEL 39 IS DISTRIBU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LABEL 39 is a professionally developed and fu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 which is marketed in a manner unique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computer software.  You are not only allowed, bu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, to copy and to share your COMPLETE and UN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AR LABEL 39 with your friends, business associates,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ervices.  (SYSOPs will appreciate your contribu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).  You may try the program to ensure that i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without risk since you pay nothing until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on a regular basis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LABEL 39 after a reasonable evaluation period, (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), you may do so by registering your copy of BAR LABEL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C� SYSTEMS and by paying a one time fee.  Registra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licensed copy of BAR LABEL 39 and automatic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nhancements and updates.  The registration fe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LABEL 39 is sold on an "as-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It is up to you to determine if BAR LABEL 39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AR LABEL 39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�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5 Oreg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ca Raton, FL 3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997-8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evaluated BAR LABEL 39 and determined that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BAR LABEL 39 @ $20.00 per copy....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: 3.5" format____   5.1/4" form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($2.00)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State Sales Tax (if your address is in FL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Order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company (if any)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./Mail Sto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