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tter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Copyright 1990 Rober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major documentation change.  Page 1 is now following page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scan it online and see how it works before re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 ease, convenience, and kindness to Atlanta-based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tters is referred to as BL from this point forw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so note that there are several interesting changes from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marked with pipe symbols ('|') in column 1.  So ar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chan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n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npack the archive (ZIP, LZH, whatever?)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cide what wondrous saying you want to immortalize in 8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. Pick an option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1 allows you to do all the dirty wor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ption 2 asks you three questions interactively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der and for the same functions as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ption 1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 [B|M|T] Your Saying &gt;Out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Option 2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B, M, or T are REQUIRED if you use option 1.  B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one to use in Option 2.  Either way, it tells BL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vailable siz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       �� </w:t>
      </w:r>
      <w:r>
        <w:rPr/>
        <w:t>(sorry, STILL no sh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  ��    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  ������  ������   �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  ��    ��  ��   �����    ��     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    ��� �� �����    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, respectively, 8 lines high by 8 characters wide, 4x8, and 8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till haven't reached page 1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gt;Outfile" part isn't strictly required, but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handiwork, that's how.  Without it, output goes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(your screen) -- and thence to the bitbu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haracters ("&gt;","&lt;", for example) can't be typ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the DOS command line.  Use the following method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just type the substitute commands right into the string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N - New line   &amp;&amp; - "&amp;"      &amp;C - ",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G - "&gt;"        &amp;P - "|"      &amp;S - ";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L - "&lt;"        &amp;E - "="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Annn - ASCII character #nnn (good for characters below ASCII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32) - nnn MUST be 3 characters long (lead with zeroes!)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you, some of the above substitutions are a was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some DOSes are weirder than others, and I di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cause of someone's distress 'cause they couldn't get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ir obscene 8-line rant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 will attempt to write the entire string across one "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insert Newlines with &amp;N (I can do a lot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reading isn't one of th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In Option 2, you just run the program.  BL will ask you the type</w:t>
      </w:r>
    </w:p>
    <w:p>
      <w:pPr>
        <w:pStyle w:val="PreformattedText"/>
        <w:bidi w:val="0"/>
        <w:jc w:val="left"/>
        <w:rPr/>
      </w:pPr>
      <w:r>
        <w:rPr/>
        <w:t>|    size, the message you want made BIG (use the &amp;-substitutions if</w:t>
      </w:r>
    </w:p>
    <w:p>
      <w:pPr>
        <w:pStyle w:val="PreformattedText"/>
        <w:bidi w:val="0"/>
        <w:jc w:val="left"/>
        <w:rPr/>
      </w:pPr>
      <w:r>
        <w:rPr/>
        <w:t>|    needed!), and what file to save it to.  You *can* hit &lt;Enter&gt; for the</w:t>
      </w:r>
    </w:p>
    <w:p>
      <w:pPr>
        <w:pStyle w:val="PreformattedText"/>
        <w:bidi w:val="0"/>
        <w:jc w:val="left"/>
        <w:rPr/>
      </w:pPr>
      <w:r>
        <w:rPr/>
        <w:t>|    file to save, and your work will roll up the screen in front of you</w:t>
      </w:r>
    </w:p>
    <w:p>
      <w:pPr>
        <w:pStyle w:val="PreformattedText"/>
        <w:bidi w:val="0"/>
        <w:jc w:val="left"/>
        <w:rPr/>
      </w:pPr>
      <w:r>
        <w:rPr/>
        <w:t>|    and (again) find the bit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ADVANCED STUFF:  By default, BL searches your DOS PATH for</w:t>
      </w:r>
    </w:p>
    <w:p>
      <w:pPr>
        <w:pStyle w:val="PreformattedText"/>
        <w:bidi w:val="0"/>
        <w:jc w:val="left"/>
        <w:rPr/>
      </w:pPr>
      <w:r>
        <w:rPr/>
        <w:t>|    BL.DAT, the bitmap file.  However, if you're the kind of person who</w:t>
      </w:r>
    </w:p>
    <w:p>
      <w:pPr>
        <w:pStyle w:val="PreformattedText"/>
        <w:bidi w:val="0"/>
        <w:jc w:val="left"/>
        <w:rPr/>
      </w:pPr>
      <w:r>
        <w:rPr/>
        <w:t>|    renames everything, you can force BL to look in your secret hiding</w:t>
      </w:r>
    </w:p>
    <w:p>
      <w:pPr>
        <w:pStyle w:val="PreformattedText"/>
        <w:bidi w:val="0"/>
        <w:jc w:val="left"/>
        <w:rPr/>
      </w:pPr>
      <w:r>
        <w:rPr/>
        <w:t>|    place by setting the DOS environment variable BL to the pathname of</w:t>
      </w:r>
    </w:p>
    <w:p>
      <w:pPr>
        <w:pStyle w:val="PreformattedText"/>
        <w:bidi w:val="0"/>
        <w:jc w:val="left"/>
        <w:rPr/>
      </w:pPr>
      <w:r>
        <w:rPr/>
        <w:t>|    your .DAT file.  For example, if you're a Carol Whitney fan, try:</w:t>
      </w:r>
    </w:p>
    <w:p>
      <w:pPr>
        <w:pStyle w:val="PreformattedText"/>
        <w:bidi w:val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   �SET BL=D:\QUE_QUE\PRANCY.DAT                                        �</w:t>
      </w:r>
    </w:p>
    <w:p>
      <w:pPr>
        <w:pStyle w:val="PreformattedText"/>
        <w:bidi w:val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|    if that's where the bitmap file is.  Just don't tell m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OPTION 2 NOTE: If your requested output file exists, BL will</w:t>
      </w:r>
    </w:p>
    <w:p>
      <w:pPr>
        <w:pStyle w:val="PreformattedText"/>
        <w:bidi w:val="0"/>
        <w:jc w:val="left"/>
        <w:rPr/>
      </w:pPr>
      <w:r>
        <w:rPr/>
        <w:t>|    append your text to the end of it.  Be careful with this option if</w:t>
      </w:r>
    </w:p>
    <w:p>
      <w:pPr>
        <w:pStyle w:val="PreformattedText"/>
        <w:bidi w:val="0"/>
        <w:jc w:val="left"/>
        <w:rPr/>
      </w:pPr>
      <w:r>
        <w:rPr/>
        <w:t>|    you're going to try to append BL text to the end of a file which may</w:t>
      </w:r>
    </w:p>
    <w:p>
      <w:pPr>
        <w:pStyle w:val="PreformattedText"/>
        <w:bidi w:val="0"/>
        <w:jc w:val="left"/>
        <w:rPr/>
      </w:pPr>
      <w:r>
        <w:rPr/>
        <w:t>|    not be fully written to disk.  Use your editor's write-to-disk command</w:t>
      </w:r>
    </w:p>
    <w:p>
      <w:pPr>
        <w:pStyle w:val="PreformattedText"/>
        <w:bidi w:val="0"/>
        <w:jc w:val="left"/>
        <w:rPr/>
      </w:pPr>
      <w:r>
        <w:rPr/>
        <w:t>|    immediately before running BL.  Also be warned that some text editors,</w:t>
      </w:r>
    </w:p>
    <w:p>
      <w:pPr>
        <w:pStyle w:val="PreformattedText"/>
        <w:bidi w:val="0"/>
        <w:jc w:val="left"/>
        <w:rPr/>
      </w:pPr>
      <w:r>
        <w:rPr/>
        <w:t>|    such as Qedit (although we're not naming names!), don't ordinarily</w:t>
      </w:r>
    </w:p>
    <w:p>
      <w:pPr>
        <w:pStyle w:val="PreformattedText"/>
        <w:bidi w:val="0"/>
        <w:jc w:val="left"/>
        <w:rPr/>
      </w:pPr>
      <w:r>
        <w:rPr/>
        <w:t>|    reload files from disk after a shell to DOS.  Qedit can be coerced into</w:t>
      </w:r>
    </w:p>
    <w:p>
      <w:pPr>
        <w:pStyle w:val="PreformattedText"/>
        <w:bidi w:val="0"/>
        <w:jc w:val="left"/>
        <w:rPr/>
      </w:pPr>
      <w:r>
        <w:rPr/>
        <w:t>|    doing so (use the macro language!), but watch for this in other</w:t>
      </w:r>
    </w:p>
    <w:p>
      <w:pPr>
        <w:pStyle w:val="PreformattedText"/>
        <w:bidi w:val="0"/>
        <w:jc w:val="left"/>
        <w:rPr/>
      </w:pPr>
      <w:r>
        <w:rPr/>
        <w:t>|    edito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hould know better than to expect logic from a LUCIF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know me from the National ByteBrother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(fondly known as LUCIFERnet) know that I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zed letters -- of my own (?!) creation -- to make m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n conferenc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 have gone so far as to capture (read: "steal")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work and use i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was asked how I did it, I told you it was wit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machine-specific (at the time, it was) and that I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ee the need to release 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 couple of Canadians came out with Quick Title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bombed, I was unhappy... so I released version 1.00 of BL.</w:t>
      </w:r>
    </w:p>
    <w:p>
      <w:pPr>
        <w:pStyle w:val="PreformattedText"/>
        <w:bidi w:val="0"/>
        <w:jc w:val="left"/>
        <w:rPr/>
      </w:pPr>
      <w:r>
        <w:rPr/>
        <w:t>|         Then, Harris Minter, Valeria Palmer, and Fast Logic Outlaws</w:t>
      </w:r>
    </w:p>
    <w:p>
      <w:pPr>
        <w:pStyle w:val="PreformattedText"/>
        <w:bidi w:val="0"/>
        <w:jc w:val="left"/>
        <w:rPr/>
      </w:pPr>
      <w:r>
        <w:rPr/>
        <w:t>|    released BBIG'UNS.  It's got a beg screen (for $5???) and some</w:t>
      </w:r>
    </w:p>
    <w:p>
      <w:pPr>
        <w:pStyle w:val="PreformattedText"/>
        <w:bidi w:val="0"/>
        <w:jc w:val="left"/>
        <w:rPr/>
      </w:pPr>
      <w:r>
        <w:rPr/>
        <w:t>|    glaring bugs... I was unhappy, so I added a couple of bells and</w:t>
      </w:r>
    </w:p>
    <w:p>
      <w:pPr>
        <w:pStyle w:val="PreformattedText"/>
        <w:bidi w:val="0"/>
        <w:jc w:val="left"/>
        <w:rPr/>
      </w:pPr>
      <w:r>
        <w:rPr/>
        <w:t>|    whistles to BL and unloaded version 1.01 on an unsuspecting</w:t>
      </w:r>
    </w:p>
    <w:p>
      <w:pPr>
        <w:pStyle w:val="PreformattedText"/>
        <w:bidi w:val="0"/>
        <w:jc w:val="left"/>
        <w:rPr/>
      </w:pPr>
      <w:r>
        <w:rPr/>
        <w:t>|    (and uncaring?) world.  For what it's worth, *this* program is 40K</w:t>
      </w:r>
    </w:p>
    <w:p>
      <w:pPr>
        <w:pStyle w:val="PreformattedText"/>
        <w:bidi w:val="0"/>
        <w:jc w:val="left"/>
        <w:rPr/>
      </w:pPr>
      <w:r>
        <w:rPr/>
        <w:t>|    smaller than its southern cous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fancy, and it certainly doesn't have a lot of be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tles, and it does require your editor to be able to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rogram and import text, but for those moments when 80x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just doesn't cut it... here's B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gram is free (it's too trivial to charge for!)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sking subscription BBSes to place this archiv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ubscriber-level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owever, I retain copyrights to the program.  The 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re dubious legality, but why not live dangerous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gram is guaranteed to take up space on your disk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not guaranteed in any other way.  As Dan Moore says, "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reaks, you own both parts".  It is rather unlikely to run am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botage your hard drive, but if you're the paranoid type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re should be exactly THREE files in the archive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EXE - the program, natch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DAT - the bitmaps for the characte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DOC - I think you figured this on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files may be added to the archive.  Period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s in there, I can't guarantee that *my*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naltered.  You can get a clean version of this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 Road BBS in New York (718-392-883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, for some deranged reason, you feel so moved by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nd me money, you need serious help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ant to send someone money, why not try a charity? 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h (in my name) and tell me about it.  My favorite ch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 Brothers/Sisters of America - send donations to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 your county.  (Thanks to Raymond Hugh for making me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r the subtlety-impa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sk me something about BL (like "Why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ther?"), you can reach me on Interlink's Shareware confere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UCIF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ah - after page 1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- 5 August 1990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B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"Option 2" interactive mod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creative page-numbering in the .DOC fi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named files to avoid name conflicts with BBIG'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- 23 July 1990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t it out just in time to make Harris, Valeria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.O. unhappy by grabbing the BigLetters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y knowledge, it does most of what it is supposed to do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on page 1 (wherever page 1 is), it is NOT guarante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d. Use it at your own risk.  Your mileage may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n't, let me know and I'll release 1.10.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if you have some wizard idea that (1) I can code and (2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my time, I could still be convinced to release a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idea in it.  The suggestion that I not release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onsidered a "wizard id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yeah, parts of the program are Copyright 1983-1990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  I used their Turbo Pascal 5.5 to create 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.DAT file is lifted from copyrighted material by the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and Phoenix Compatibility Co.  They can sue me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eds if they want ("nothin' from nothin' leaves nothin'...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IFERnet is a wholly-owned subsidiary of the Rectal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 If you are a sysop of a PCBoard 14.x board with Q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oftware, or a Wildcat! 2.1x sysop with Tnet, contact Ji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 care of Bill Nolan's Mid-West Information Exchange, (3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2-5548, for info on how a daily 5-to-10-minute mail run c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forever.  (There are vicious rumors that the MINX numb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ong.  If it is, I'm sorry, but that's the one on the Inter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list, so it's Andy Keeves' faul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nk is a figment of Andy Keeves' imagination.  You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k World Headquarters at The Executive Network at (9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7-4567 for membership information, or leave a message to Mark R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L NetUsers conference to start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IG'UNS is a Long Communications release, distributed b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Outlaws.  All kidding aside, it'll be worth a look-se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1 comes out.  Version 2.00 gots bug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at: Robert Hoff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6-53 271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Hyde Park, NY 11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d this far, and you like the program, drop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 or a short note (or a complaint masquerading as a disk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the 3-piece-suit types call a marketing test... personally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nt to see if anyone reads these silly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12 days, the above paragraph from Version 1.00 got m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disk -- ASKING FOR A REFUND!!!  Sheesh!(tm)  It's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 sa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