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OUT.EXE  Check-it-out Rev. 2.30 is COPYRIGHT(c)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onald E. Hess, Miami FL in 198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ever  been  printing out a 120 page documen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ns of thousands of QUALITY  Shareware  program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?  And only to find out that on page 96  the  auth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 has  included  a  nice  chart  on 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the program the document outlines?  And thi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oarded by  and  organized   with   the   EXTENDED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you know the ones above ASCII 127,  the on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and easier  to buy (You'll notice I didn't say ch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on the market print as italic D's, 3's and so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 have and I remember saying to my self, "Why di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the document over first?"   And  at this point I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rint all the pages containing these charact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river program that will allow the printer 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se  characters  in  their  proper forms.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small job if there are only 1 or 2 pages invol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till you  get  one  of these  doc's  that  cam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inventive author  and  the doc has  38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involved.  Quite a task, wouldn't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 know what comes next.  Your question is: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doc  in  a  word  processor  and look it o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?  Well I could with a relatively  small doc, say 20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be even 30 pages, depending on the word processo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ages?  Give me a 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at's precisely  what Check-It-Out does.   It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doc  and  look  for  the  first  sign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let you know if  it  has found any.  I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ake what ever actions you find useful in  hand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nd go  from  there.  If the doc doesn't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haracters you will be advised  and  agai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OUT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ld cards are permitted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Check-It-Out will be a useful program for 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E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not every  user  of Check-It-Out is as knowledge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I must include the following:  I will not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responsible for your use, misuse or the ina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.   It  is  intended  solely  f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 and will not be used for anything other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for which  it  was  intended.  By the mer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program YOU (the user)  assum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actions  and  YOU  solely  take the risk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roblems with  the  program  please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t me know the problem.  Along with the problem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inent information you  have   about   your   syste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Also include  a  self-addressed  stamped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.125" x 9.5") and I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 Check-It-Out please pay for it!  It'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.S. Checks or Money-orders.  Please n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ald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15 SW 127 Cir P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ami, FL 33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