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PT -- LPT to COM port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Patrick Swayne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PT is a program that allows you to use a serial prin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computer.  It maps output intended for a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PT)  port to one of the serial (COM) ports.  Like MODE, i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s  a portion of itself into memory as a resident (TSR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to perform the mapping.  It goes beyond MODE,  howev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supports all forms of handshaking likely to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printer, and it supports baud rates to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PT was written by a user of Zenith computer equipm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ability to map an LPT port to a COM port with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built  into the ROM BIOS.  This  capability  was  s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 when  I  aquired some non-Zenith equipment,  so  I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PT originally for my own benefit, and it has served m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"Shareware" concept.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to use this program and give copies to others,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include this documentation with the program, and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modify either the program or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this program for any amount, but you may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minal fee (e.g. $5.00) for the disk on which it i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  If you are a shareware distributor, it is recomm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ombine this program with other utilities on a disk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 your customer a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this program is of value to you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by sending a contribution of $1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ma, MI 49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a disk containing a copy of  MAP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"Please register" message, and a cop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MAP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including but not limited to fitness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even if Patrick Swayne has been advise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MAPLPT, you must first copy MAPLPT.COM from this dis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disk, in the root directory or a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r  PATH description.  The syntax for operating  MAPL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identical to the one for MODE, when it is used for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LPT port to a COM port.  The differences are that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tems you can specify, you do not use a colon (:)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 port designation, and only one command line is used  to 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rt  and  set the baud rate and  other  settings. 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LPT, enter a command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LPTn=COMn,baud,handshake,parity,data bits,stop bits,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 description of the command line arguments.  The  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n  and COMn is a number that designates the ports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 as  in LPT1 or COM2.  The defaults,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are LPT1 and COM1.  MAPLPT supports printer ports 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PT4 (regardless of how many you actually have),  and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COM1  and COM2.  It also supports COM3 and COM4  i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addresses  are recorded at memory locations 40:2  and  40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ud  rates supported are 110, 150, 300,  600,  1200,  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, 9600, 19200 and 38400.  The default baud rate is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ing modes suppor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[-] -- hardware handshaking via the RTS/CTS line.  In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fter RTS if negative polarity is used to indicate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[-] -- hardware handshaking via the DTR/DSR line.  In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fter DTR if negative polarity is used to indicate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-- compatibility mode.  Both the RTS and DTR lines moni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X(burst)  -- ETX/ACK software handshaking.  An  optional  bu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from 1 to 32 can be specified in parentheses,  a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X(20).   The count you specify is multiplied by 32 to 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the actual count used.  The default count is 1  (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tual count of 32).  Diablo printers that  use  ETX/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shaking  will print bi-directionally if you specif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t burst count the printer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 --  XON/XOFF software handshaking.  This kind of  handsh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called DC1/DC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-- no handshak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andshaking mode is RTS positive.  You should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manual to determine the handshaking mode(s) i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checking is specified by indicating E for even parity,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dd parity, or N for no parity.  The default is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7 or 8 data bits.  The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1 or 2 stop bits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 out can be any number from 1 to 255.  It indicates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ately  the number of seconds before MAPLPT returns  a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error if the printer should signal that it is not read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ime.  The default time out value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MODE, you can leave out any of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yping  a comma in its place.  Here are  some  sample  MAP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,,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all of the defaults are used  excep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ing, which is set to DTR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LPT1=COM2,,,,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LPT1 is mapped to COM2, and the time out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.  The defaults are used for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,4800,RTS-,,,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baud rate is set to 4800, the handshak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RTS negative, and the time out is set to 40. 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for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LPT  installs its resident portion into memory the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un it after booting your operating system.  If you  ru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later, it will make any changes required to  the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.   In addition to the settings described above,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D     To disable LPT to COM m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      To  enable LPT to COM mapping (using current 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ng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 U    To  uninstall MAPLPT.  You can only  uninstall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LPT i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enter a MAPLPT command (except for the D or U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), MAPLPT echoes the current settings so that you can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correct.  For example, if you had just enter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sample command line, MAPLPT woul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=COM1,4800,RTS-,N,8,1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ake  advantage of this feature to  check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LPT  settings  by entering MAPLPT with no  argument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valid information in a command line, MAPLPT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accept any correct information up to the poi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 and print the current settings so that you can  see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command syntax for MAPLPT, and you do not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se instructions again,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LP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LPT will print a screen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rin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installed MAPLPT, any software that you hav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your printer should be configured to use the LPT  por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mapped,  not COM1 or COM2.  If your LPT port is  LPT1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may  also be configured to use PRN.  However,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printing via LPT1 is faster than printing via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