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chive containing these files was prepared using LHAR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(among other places) on the Zenith SIG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ZENITH).  MAPLPT.COM is the program that maps LPT to 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PT.DOC contains the instructions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