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S.COM               (c) 1991 Pierre Jel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  (October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S.COM is a TSR that intercepts Int 05h in order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Scr to LPT2 (or upon customization to any other parallel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EWPS does: It installs itself resident and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for Int 05h. When called by a SHIFT PRNTSCR,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of the program first test whether the shift key us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side one. If that is the case, NEWPS issues a Form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ignated printer, and exits. If the shift key wa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one, (or no shift key in the case of keyboards that issu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05h via the unshifted PrntScr), the resident program eff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Screen similar to the original one, except that it is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lternat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e of error, the error flag at 050:00h is set to 0FFh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handler, in case a program wants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fixes a problem that caused NEWPS to refus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with certain configurations, especially with MS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PS will look in the BIOS data area for the number of lin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stored at 0040:0084h and print the appropria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is will depend on your video mode being well behav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date the data whenever it is set to a new valu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dapter installed, the default of 25 l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NEWPS does NOT do: It does not check that the por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irected to, is in fact connected to anything;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stallation time, it announces on screen the new LP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easy to check that the redirection is as intended. NEWP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ninstall itself, nor deactivate itself. For those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installation, use the INSTALL/REMOVE pair from PC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shareware MARK/RELEASE to permit un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identity is kept in a variable at offset 0103h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NEWPS.COM can thus be easily modified to work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by patching the byte at 0103h. Note that in this sche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LPT1:=0, LPT2:=1 (the default), LPT3:=2. Byte 0104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 zero, since the variable is actually used as a wor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byte. The sequence of bytes at the begining of the c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 E9 A9 00 01 00 19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is byte  ^  that should be changed to chang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re Jelenc  72431,3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