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P2VR.COM and P2V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PC Rockland BBS (914) 353-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 Nyack, NY 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/19/87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Redirects all printer output to the video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 printer routines, especially whe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involved, without wast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rograms capture the printer interrupt (17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 interrupt 10h function 14 (teletype) for functio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90h. All other printer functions just return 9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will cause all normal printing to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2VR.COM is a resident program and remains resident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 P2VP.COM is a passthrough program which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remains resident only while the command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of the command the program de-installs itself. P2V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as P2VP COMMAND where command is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P2VP.COM and P2VR.COM are free to use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in any way and there is no fee asscocia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(These programs may be included in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nominal fees as long as the author is not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