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IEW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 Kurt Szak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is a little utility designed to examine page layou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files,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word processor can add headers, footers, page number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or whatever to your text, and you want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, before you waste paper, tr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iew a document, "print" your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: PREVIEW filename. Each alpha/numeric charac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ixle on a graphics screen; nine pages of text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ontinue between screens. Hit escape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PREVIEW on the included .DOC, .PRN, and .COM files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pha/numeric characters are shown because punctuation mar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fuscate the output and make the text appear to have too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are 66 lines of 80 characters, usually. If a line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haracters, it runs of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handles carriage returns, line feeds, tabs (six spaces)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, form feeds, and some printer control characters. W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but dot commands are meaningless. You can try other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sults may not be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(version 3.01A) source code is included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ination. Included in the code are a few questions regard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RESSED function and how it works (or not), and flag flip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regarding these issues or the program itself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ofar as future versions are concerned, I may include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as: -a (to show all ascii chars), -s (sideways), -p xx xx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ges), -t xx -b xx -l xx -r xx (to add margins to raw text), -x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haracter to the translate table, -c (to count charact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s), -d to change defaults, and any others that I or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r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use Word Star so I don't have any incentive to add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I do, however, use wwb (I hope someone else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), and it uses nothing but dot commands. I'm thinking about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, but I'm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t Szak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6 East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land, OH  4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72236,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