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ANYWAY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.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..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..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Menu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cript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d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ed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Space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.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....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....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LBL.EXE Referencing 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BLP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3 Winners Circle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uisville, Ky 4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provided "as is" and no warranty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as to the suitability for a particular application is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responsibility is with the end purchaser. In no event wi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ystems, be liable in any way for damages or loss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r mis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vin A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and associated programs are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is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copyright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is included with PSSLBL.EXE when it is register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. It is not necessary to register for LBLP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SLBL.EX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nly with current version ........................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s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.................................................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 for busines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3 Winners Circle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uisville, Kentucky 4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is a menu driven utility that allows the user to cre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RINTER-STRINGS-TABLE files. These files ar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 required by your printer(s) to activat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PSS-Label requires to print labels. Thes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SS-Label so that it knows how to activate your printer(s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can also be loaded by the configuration program(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nly) and made permanent in PSS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a multitude of printer types that exists today -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 are truly EPSON/IBM or C.ITOH compatible. So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ser to define the correct control code that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o activate features such as superscript, n/216th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extend a special thanks to Phil Carlyle, Curt Ed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Conway, and Jerry Taylor for their "eagle-eyes" in loc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requires an IBM/PC/XT/AT/PS2 or close compatibl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or MS-DOS 2.0 or above. Virtually any printer may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S-Label by correctly defining the printer control cod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8,1989       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BLPRT.EXE is first invoked, it saves the current screen mod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on exit, so you always end up in the same mode as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uses the screen in 80 by 25 mode. What ever mod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ll be restored when you exit LBLP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nus in LBLPRT.EXE are the moving-bar type. Each select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has a help-description line that is displayed when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-cursor on the selection. To make a selection from a menu, you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Use the arrow keys on the keyboard to position the bar-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 you wish to select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Use your mouse(if you have one) and position the bar-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you wish to select, 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imply press the first letter/number of the ite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. This type of selection can be used for every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but 1 menu in LBLPRT.EXE. In the specific menu "Enlarg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sc" appear as menu selections. Pressing an "E"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larged" since it is the first selection. Use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to select the "Esc" or just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/lower case does not matter when making a menu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ignored. For example ... &lt;E&gt; is taken to mean the same as &lt;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from any menu, simply press the &lt;Esc&gt; key on the key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button on you mouse, or select the &lt;Esc&gt;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The only menu that does not have an &lt;Esc&gt; selectio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In that menu you must selection "Exit"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a selection, the menu is "closed". That is the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shrunk so that it does not include the help/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indicate the selection you made from the menu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your path that you used to get to the point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will determine wealthier a monochrome or color monito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and act accordingly. EGA is not supported in any m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simulation mode at this time. LBLPRT.EXE has been successfully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/PS2 systems that were using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8,1989       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from the main menu will indicate to LBLPRT.EX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modify an existing printer-strings-table file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name of the file. LBLPRT.EXE will append the ex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PST" to your filename if you don't supply an extention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and path of the file is you wish. After the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the file will be opened and the current contents rea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hould occur during the processing of the file, LBLPR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 informational messag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from the main menu will indicate to LBLPRT.EX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reate a new printer-strings-table file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of the file. LBLPRT.EXE will append the extention of ".P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ilename if you don't supply an extention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 of the file if you wish. After the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the default printer control codes, which are the 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pson printer, are made the current codes, and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menu is displayed. This selection will truncate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vious contents of the file that is supplied to it with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to be manipulated has been indicated by either the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elections, the printer-codes modification menu i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nu that is used to select which codes you will need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de selection has 2 sets of values that are required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codes and the deactivate codes. All codes can be a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They are enter when prompted with each number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y a comma. There is no need for a comma after the last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"27,55,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8,1989       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Control C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allow the user to specify the control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nt to the printer to activate and deactivate the super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inter. After the selection is made, the curren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allow the user to specify the control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nt to the printer to activate and deactivate th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rint mode on the printer. After the selec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des that will be us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allow the user to specify the control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nt to the printer to activate and deactivate th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print mode on the printer. After the selec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des that will be us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allow the user to specify the control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nt to the printer to set the line-feed spacing to n/216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and to reset to line-feed spacing back to the norm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S-Label uses 18/216 of an inch spacing. If your prin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216 inch spacing, it usually will support either n/72 or n/14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in which case you would enter the codes to ent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as the set codes. For n/72 inch spacing, 9/72 inch spac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For n/144 inch spacing, 12/144 inch spac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After the selection is made, the current c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8,1989       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to allow the user to specify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ish to send to the printer before a label is printed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is printed. The activate codes are sent immediately befor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s printed on the printer. The deactivate codes are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printer. These codes are normally used to set form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s characters, ribbon color, etc. You may specify any cod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e sent to your printer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&lt;Esc&gt; or selection "Esc" from the menu, th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be "closed" and a new menu will be displayed. This menu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you wish to do with you changes, if any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or select "Esc" from the menu, you be returned to th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make further changes. You must select either WRITE or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write the current configured printer cod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specified before the printer codes menu was display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 new data written to it. If any errors occur dur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ata to the file, LBLPRT.EXE will display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After the file has been written,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create or modify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to abort and throw away all printer cod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specified in the printer codes menu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create or modify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8,1989       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 is a complete list of the error messages that can b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along with a description of the error, possible ca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Invalid filename syntax - reenter!'</w:t>
        <w:t xml:space="preserve">  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d entered the filename of the printer-strings-tabl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r modified, but the syntax of the filename was ba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reentered. For more information on the proper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: Printer string too long - max 5 numbers</w:t>
        <w:t xml:space="preserve">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d entered a printer string, but the string contained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number separated by commas. The printer string should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trying to open printer strings file</w:t>
        <w:t xml:space="preserve">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was attempting to open the filename that the user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or created, but DOS returned an error during ope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a drive not ready, write protect disk, full directory, or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trying to close printer strings file</w:t>
        <w:t xml:space="preserve">  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was attempting to close the printer string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he data in it, but DOS returned an error during the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caused by the disk being removed before LBLPRT.EX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trying to write printer-strings to printer-strings file</w:t>
        <w:t xml:space="preserve">   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was attempted to write the current printer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trings file, but an error was returned by DOS dur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This can be caused by the disk out of space, or the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before LBLPRT.EXE is through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8,1989       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mature END-OF-FILE on printer strings file</w:t>
        <w:t xml:space="preserve">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was reading the current contents of the printer string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n end of file condition was detected before it was exp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means a corrupted disk file or the input file was not a LBLP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tr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reading from printer strings file</w:t>
        <w:t xml:space="preserve">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was reading the current contents of the printer string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S returned an error during the last read operation.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a bad spot on the disk due to a dirty disk drive or th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drive before LBLPRT.EXE was through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 is not a printer strings file</w:t>
        <w:t xml:space="preserve">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was attempting to read the current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be modified, but verification of the file forma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 was not a printer strings file. The 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caused by the specification of a file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trings file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 is not a version 2.0 printer strings file</w:t>
        <w:t xml:space="preserve">   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was attempting to read the current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be modified, but version of the internal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file did not indicate that the file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PRT.EXE version 2.0. The file will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8,1989       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ing PSSLB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BLPRT.EXE first begins execution, it will tr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SLBL.EXE program in the current directory so that it ca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ptions from the program for it to use. This will allo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use the configuration program to set the colors for PSSLB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colors in effect for all of the PSS-Labe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desire to keep the PSSLBL.EXE progra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ith LBLPRT.EXE or in the default directory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'PSSLABEL' to specify the path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SSLBL.EXE program. This variable is specified using the DOS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Please refer to your DOS user'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. The follow example is supplied only to demonstrat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SSLABEL=C:\UTIL\PSSLB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ould cause LBLPRT.EXE to search the directory 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SSLBL.EXE program when it bega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any reason, LBLPRT.EXE cannot locate the PSSLBL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use the default colors configured in i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 LBLPRT.EXE will NOT display an error message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PSSLBL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8,1989       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