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-- April 27, 1991 -- Still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ixes and improvements made by Marc Rochkind (CompuServe 72540.2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urce file for details.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parate options for High Quality and Econom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Hig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bined option for big characters, useful for mak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 for initializing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ver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nu reorganized to allow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erified proper operation with printer in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original SETBJE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FOR SETBJE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R.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Candler S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. 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522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70270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Net ray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BJ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BJE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BJ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TRACK-&gt;    Get it going, THEN rea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</w:t>
        <w:tab/>
        <w:t>BJ10E is in MODE 2 , bubblejet,  NOT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O, print a t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oose another font, print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talk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ublic domain software, and you are now it's ow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ch as I 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"glass front panel" for the Canon BJ10E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it provides are mostly available from the switch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ever tell what I was doing without the book, and the ton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re not enough different for me to be sure I had don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. Hence, this piece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"hack" from an assembler routine originally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and written on, and for, an 8080. It has been adapt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printers since then, and has served me well. I can't sa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actness of the source, but the .EXE is tiny, loa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, and is, I feel sure, bug free. It cannot becom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playing around with loading DATA into the C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o-no for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several of these as TSR's but, aft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here, TSR loses it's usefulness, and the code to do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the BJ10 book rather opaque about these cod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ther things I might have done with clear understand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lean knowledge, please share. You are invited to hac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-distribute modified code, PLEASE increment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ssage the wr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selections from the menu are ADDITIV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obtain tiny print by selecting subscript, AND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t to DOS and print your job. I cannot make the bubblej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ite to condensed directly, it wants to pass through the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Also, needless to say, if you turn off the printer, ALL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s you have made will be LOST, so run out your job while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s still act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