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er-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multi-function print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89 - Jeff Newb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-Spool is a print spooler for the IBM-PC computer which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 many  sophisticated print functions.   It permit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s up to  the  maximum  available  RAM,  printer  re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-shot use, and many other options.  It is called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with the following sy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OOL [-option(s)] [COMMAND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option is one or more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c         = clea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{name}   = spool to file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h        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{n}      = change printer number (n=1-3, default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o{speed}  = output speed in cpi (default = 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         = toggl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r         =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{size}   = buffer size in kilobytes (default = 1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   = dos command or file name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of  the above parameter default values may be custom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e following environment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SPOOLFILE=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SPOOLSIZE=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SPOOLSPEED=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name, size, and speed are a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 will be discussed individually 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   This option will clear Super-Spool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   A file may be specified as the destination of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would ordinarily be sent to the printer by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ool.   If the file specified does not exist,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reated, and if it does exist, it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h   The help screen will  be  printed  if  this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   The  printer which is currently selected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 value between one and three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o   The output speed parameter determines the effici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er-Spool for the environment in which  it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.      Since   Super-Spool  shares  the 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ention with the currently running applica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 compromise between the rate at which it send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printer,  and the rate at which it  permi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running application to perform it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ting  data  to  the printer at a rat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the computer can process it,  or the printer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pt  it  will  result  in  Super-Spool  hogg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's  time  to  no  advantage,  and  ca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  program to seem unresponsive.   Out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o slowly,  of course will cause  large  documen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 excessive  amounts  of time to print. 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rcumstances under which Super-Spool may  be 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vary widely, this parameter has been mad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the  user.    When  an  optimal  setting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rmined,  the environment variable SPOOLSPEE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ed to permit Super-Spool to default th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se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p   This  causes  Super-Spool  to  pause  until i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ther -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r   This  option  causes  Super-Spool  to   remain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ent until an "exit" command is issued to do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er-Spool is used regularly with the  sam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s  and  a  fairly  small  buffer,  i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vantageous to install it in  this  mode,  with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s in your autoexec.bat file.  If the -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  not   specified,   Super-Spool  will  exec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command and if the buffer is empty  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tion  of the program,  remove itself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course, if data is still being printed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lled program,  Super-Spool will  opera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ent  mode  until its buffer is empty and an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is issu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   Most spoolers  are  limited  to  64k,  but  Super-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its  settings  between 1k and the maximu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in your machine (less 32k).   The norm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 is  1k,  but  this  may  be  mod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OOLSIZ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a few example command lines  and  the  resulting 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ol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                        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spool -r -s350                Install   a   memory 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pooler with a 350k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spool -r -s100 -ftest.txt     Install  a   memory  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pooler with a 100k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utput  its  data  to t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hen  the  "exit"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spool -s32 ws                 Call   Wordstar1  with  a 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pool   buffer,   and  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moval  of  the  spool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set spoolsize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spool -r                      This  pair  of  command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stall   a   memory 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pooler  with  a  50k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ote      that    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vocations  of   spool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fault to the 50k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ntil  either 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booted or the  command 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poolsize="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iness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rogram is distributed under the ShareWare concept. 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hilosophy you may  run  the  program  for  the  purp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 for a reasonable period of time without incur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either to purchase a license or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opyright violations.   If you decide that the  program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  your  purposes,  however,  you  are  obliged  to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to use it and pay a registration fee.  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program,  you  will  receive your own serialized cop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bably earn you money,  since a commission of 25% is 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licensee whose serial number appears on eac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received.  Thus, if you upload your copy to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ve people download it and register as licensees,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only have acted in good faith, but made money for hav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.  These commissions are paid at the end of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at your interests are protected,  the license to use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oler is issued subject to  the  conditions  specifi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 you  for your interest in Super-Spool and I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it as much as I enjoyed writing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Wordstar is a trademark of Micropro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cens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warranty is either expressed or implied with regard to 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oler.    The  user has more than ample opportunity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formance of the program under normal operating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author cannot be expected to bear the consequences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per evaluation.   Further, the author will be held blam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and all damages arising from the use of Super-Spool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direct or 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,State,Zip 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Telephone 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number of evaluation Super-Spool 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read and agree to the terms of the license agree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ignature)                            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or suggestions 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mplete the above form and send it  with  your  chec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order for $20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eff New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67 Lexing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st Boston, MA 02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