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IBAR01.DOC    4-16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BAR CODE 39 LASER PRINTING PERF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ne Different Variable Size Bar Code Dens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Bar Code Layout Anywhere o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is for use with HP and Compatible laser printers an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, XT, AT, 386, PS/2 and Compatibles running DOS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routines work with almost any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 versions are available by special order. 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program inclusion and single user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offers the full accuracy of the 300 dots per inch Ba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, line width, line space and line length printing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, much existing software uses the "easy-to-program" 1/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and introduces significant errors in some bar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r spacings.  This is caused by laser printer plus and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nsation when converting from 120 to 300 dots per inch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verify this with a magnifier.  In fact, many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cellent" commercially produced bar code labels are r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rrors.  No wonder users often think their bar cod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ul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est bar codes start at one dot for small bar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s (0.0045").  The largest bar code has nine dots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and space widths (0.030").  The large bars and spa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ed to a ratio of at least 2.5 times the small ba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Due to the fact that most people set their lase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 control for extra-black output, the bars usually are w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y should be.  UNIBAR provides compensatio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act these over-wid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ine different bar code densities.  Density is a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refers to the number of characters per inch.  Thi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lightly misleading because Code 39 requires a star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character in addition the valid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 can be printed in any height from one dot up to 999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l (3.3 in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WFTE International Glyphix font generat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6 to 60 point printer soft fonts i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of short, tall, condensed, wide, slanted, light, b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in Helvette style.  Other options include many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nts for artistic and form uses.  Another pack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only the characters you need.  This is an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emory saving tool, especially when you start using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on labels and forms.  Glyphix programs are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 at loading the created characters.  The font 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. Converters are available to enable Glyphix fo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 the proportional spacing of word processors and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ocumented source code program is included.  It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to be more universally useable.  The code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to get them up and running quickly.  They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uch of the code with slight modifications, or stud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up some of the tricks that are very costly to devel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visions for most of the complicated convers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tructuring that will be needed.  Bar codes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an be accurately dot positioned to any of the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, including a number of areas that are not acces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.  Much competitive software does not offer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t positioning and size.  Usually the ba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with row and column placement instructions.  Tha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often requires special labels or forms to fit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accuracy.  The BASIC program also gives you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row and column placement for use when accuracy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ncluded to produce ESC codes, CR without LF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nine bar code densities, 001 to 999 dot ba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ctivate the routine, etc.  These can all be generated by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printable sequences from Word Processors, Basic, C, Co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, Fortran, etc. programs.  Many programs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se control and escape sequences, so UNIBAR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Once a function is set, such as bar density or bar he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tay the same until changed by the program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can place any density or height of bar code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.  If you are limited at printer control,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part of the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manual is included.  The manual is written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nd to try to relate code and techniques to the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s.  To try to find a simple solution i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manual can sometimes defeat all but the most ha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Other help is available by phone.  It is bes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ming knowledge of the laser printer and a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 addition to the users manual. 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r the ability to learn it is necessary for best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Laser printers are not easy to master. 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ore features and codes than UNIBAR, but they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learn to use effectively.  There are easi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, but they do not offer the accuracy, versat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of UNIBAR. Many options are available,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sidered on user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BAR Single User License is $75.  This licens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TSR version and control source code, or a linkable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control source code.  The SWFTE Glyphix vari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and Helvette master font is $35.  Other font and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s by qu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KEY SYSTEMS, 20210 Laceyland, Katy, TX 77449. Tel 713-578-</w:t>
      </w:r>
    </w:p>
    <w:p>
      <w:pPr>
        <w:pStyle w:val="PreformattedText"/>
        <w:bidi w:val="0"/>
        <w:spacing w:before="0" w:after="0"/>
        <w:jc w:val="left"/>
        <w:rPr/>
      </w:pPr>
      <w:r>
        <w:rPr/>
        <w:t>5522, Fax 713-579-21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Documentation Updated 4-9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BAR Control Source Code and Object Module for printing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39 with variable bar height and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eliminated the UNIKEY plug-in software protectio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d the linking complexity by combining the link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KEY SYSTEMS, Div. of Gordon Company, KATY, TX 77449  Tel 713-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-5522, Fax 713-579-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e-up is in the UNIBARxx.DOC file on the disk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ost of the documentation goes for all 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 longer have to insert your serial number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It is supplied when we generate the object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have a Technical Manual, which is mor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r User's manual, available before you even try to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.  Kindly keep in mind that we released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so users could actually learn laser printer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groups want to keep you in the dark and furnis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 driven or string driven laser softwar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sier to learn to use, but we believe you are bett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rn to do your own formatting and control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longer and more detailed than most people will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inter control.  If you are a customer of ours, it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 if you just build on it for your own needs.  La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ut out the code you do not need.  For now, there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get most people into production with the code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something that we should add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getting a lot more production from you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is to, where practical, set up your page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data can be printed on one pass. 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hould be set up to print on the last pass of the p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thru the printer.  This way you can set the printer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panel or program, to print multiple copies (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anel) to print at the highest speed possible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no setup time to print pages that are alike, bu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formatting time to set up a page with any variabl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o re-set the entire page.  You will have to lear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url the pages opposite to any curl they co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with.  If you have data that can be reversed, usu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the pages back thru tail end first without de-cur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ny cases we make a master with the laser print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repetitive copy material on a good copier with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apability.  This is a less costly and much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an laser printers.  Many copiers enhance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laser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, study the control source code of UNIBARxx.B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rb some of the methods we have developed.  It will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time.  Our customers are authorized to use an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hey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included a simplified version called UNIBTEST.BAS.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 first, then tackle the UNIBARxx.BAS.  We will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 hand for a moderat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UNIBARxx.EXE and UNIBTEST.EXE on the disk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to production.  These have a lot of feature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you can do so, or we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produce the OBJ modules for linking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s.  For now we only provid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in BASIC.  Most people can handle this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re also finally recognizing that BASIC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onomical language to work with.  Debugging and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version of software is QUICK indeed.  You have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version if you wan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compile the code you use with a BASI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sold by Microsoft, and then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OBJ module with UNIBARxx.OBJ to get a running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Compiling within QuickBasic will not work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a compile line such as: QB PRONAME /O/E;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ickBas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 longer include ON ERROR GOTO xxxx.  You can co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suit your needs.  Another addition is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heck routine at line 2010.  We now gosub to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int command and each call bars(xxx$).  The call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ithin the UNIBAR.OBJ assembly language routine. 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 from the loss of print data caused by print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s.  This is not perfect in that we do not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character of a print string, only just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is to be printed.  For perf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link in an assembly language print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status before eac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bug in BASIC without compiling if you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actual call functions.  We change CALL BARS(xxx$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PRINT"CALL BARS(xxx$)".  This will give you test prin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, but not bar codes.  This method does no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be compiled and linked with the need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each time you want to test a portion of the code. 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, or jump around similar coding while working 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text and large fonts build up and to the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location, while bar codes build down and to the right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ay to get started is to move the top margin and lef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.  This will let you move repeat printed patterns,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tep and repeat, around the page in a way you can visu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general testing, you do not have to download font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text will be missing using menu choice 6. 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give you the code for changing fonts while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rate bar code and text placement.  The missing fo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with GORLOD.BAT.  You can change them o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your forma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splay a number of the control settings whil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more complete display and control programming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choice 5.  This addition will save you hundreds of ho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ime.  The section is self explanatory b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, but in short it lets you construct a forma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ngle or multiple placement labels.  Also, you can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ta to a disk file with menu choice 23.  You can 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/and change it to fit your application.  We set up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at you can use for testing.  For simplicity,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some test files.  The control file LAB3X10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enu choice 22.  It sets 3 columns wide by 10 lab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internal label generation,  main menu choices 7 &amp; 8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ata fil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file input data, you will have to name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DATA3X26 has 26 records of 3 items each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A5X2 has 2 records of 5 items each, etc.  Fil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ask for the data file name in their 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can be generated in many ways, but are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data fields generated from master files b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You can also look at, change or generate 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 editor or word processor.  Be sure your edito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dd in hidden formatting codes.  You can use our DFA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file analyzer program to display or print data or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same time showing where the hidden control code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way to learn laser printer control is to pla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rogram.  For instance you will learn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o within 0.2" from the top, 0.3" from the botto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ontrol is the TM, top margin, and the LM, left margin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ing is done from these values.  TR, top row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nly when you use row and column placement, an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relation to T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not use a LF, line feed, after a print at the last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f you do not want a form feed.  Only a CR will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re to eliminate the forced form feed.  The C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via the bar code routine using CALL BARS(CR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R$ constant is set up in lin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&amp; Y dimensions are in 300 dots per inch.  They ar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XS &amp; YS which start from TM &amp; LM.  Bar code densit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with the code at UNIBARxx.BAS line 120.  Height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.  The main menu causes jumps to these entry point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nu choices 2 or 3.  The other code can be fou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via menu choices and jumps.  The main menu starts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 GORLOD  the batch file should loa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e Swfte Glyphix Soft Fonts that ar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rinting of bar codes and text via menu choice 6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5xxx test files on the disk.  Resetting the pri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nts is the best approach.  You will have to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 and what exactly happens with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 the printer effectively.  If you reset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label sheet will get ejected.  The sheet fro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 from heat and be difficult to feed thru again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t de-curling sheets, you can overcome this probl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roach is to put a plain setup sheet at the top. 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int and look at the GORLOD.BAT file.  Also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the printer if the wrong fonts are printing or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 pops up.  We use permanent download font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get erased if you reset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ransfer the files to any disk or directory you cho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program files will have to be on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in the same directory to run.  Also, the compu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et via the Change Directory, comman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involved with multiple placement of bar cod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, you will soon run into a bug in HP printers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s.  This will be kindly referred to as a bug, bu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it was put in the logic control to keep you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code programs other than those you would have to bu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 It also appears that most other laser printer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by the same group of people.  What happens is,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detects you are printing bar codes, it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m, or/and text, at a position other than th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rogrammed.  To get around this, all you have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CR and LF codes in the troubling area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HP technical people told us we coul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is.  Our FIX is used in all the programs, and is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ed the SWFTE variable font generato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ad the manual to find out what is going on.  Ca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hung up.  You should notice that we use SWFTE Glyph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OWNLOAD.COM to load fonts.  This is most convenien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ettled on the font types and sizes to use. 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nerate and load fonts by hand.  Later put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download them automatically with a batch file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RLOD.BAT.  Keep in mind that large fonts take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It is best to store them on disks rather than u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memory.  We can provide a selective lo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only the groups of characters you need.  I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ensive, but it is an alternative to filling up you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or buying addi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treat SWFTE right.  They are very nice people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variable size font generation and control affordable to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 NO bootlegging their programs.  Their disk a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re assigned to you, our customer, via our invoi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more of their fonts, or some of the others we 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us a call.  Font test disks are available that prin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s that can be generated with the variable font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provisions to set MODE commands to print vi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.  That will have to be done by you.  The serial por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K if set properly, but it will be a lot slower. 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reports that the programs work fine in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 at the control panel.  A word of caution, the accur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r codes and placement will be less in that mode, 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density you can to reduce any paper movemen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 bar widths and spacings that are out of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straight-thru paper path when printing thick lab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 stacking top return path can cause excess cur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stock and feeding problems.  A good side effect i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rear door open, the printer has a better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excess heat in the fuser section.  Do the sam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ck or tuff stock.  The curling problem can cause paper j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run the sheets again.  This can be corr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opposite curling.  You can also run paper thru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ery few problems, as the curl is usually at the fron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want to avail yourself of our services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rs, label stock and sheet overlay protection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years in this area and still have a lot to learn. 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equipment, services and softwar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PRERSUB.BAS to the disk.  It is one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able programs ever written for BASIC programmer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.  A more sophisticated and expanded versio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BARxx.BAS starting at line 2000.  If you feel rich, send 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thousand for the convenience.  The main problem with Basi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uses the BIOS print routines and On Error Got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printing.  When the world crashes down upon you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runs out of paper, or when your laser printer ha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, is busy, off line, out of paper, not turned on, etc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routines will usually time out and kick you back in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correct the situation.  Also, you quite often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the process and have to start over.  You will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ability to start or restart any plac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routines in order to alleviate this problem somew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do not include provisions for you to sta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a print routine to recover from this problem.  Th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routines in Basic are helpful to a point, but, to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ur knowledge, there is no easy way to get around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ompletely, except to check printer status befo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goes to the printer.  In many cases this slow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ata transfer.  Try it, study it, learn print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it and be happy ever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st the status check subroutine by using the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the disk, PRERSUB.BAS.  It has direct print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ports.  Entry at line 2050 will add a CR and L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tring DA$, line 2052 just adds the CR and line 2054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string DA$ as is.  This routine is set up vi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.  It can be a very valuable tool for learning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There is more documentation at the front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added this subroutine, we put in variabl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You may see SC1=xx  SC2=xx  TDL!=x o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 The counts for these can be set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We set SC1 to 1000 and SC2 to 1 at the start.  Tr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ing with the printer off line, etc. and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ers work before they shut you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add a minimum of comments to the control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messy confusion.  If any of your people see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hould change, kindly let us know.  We very much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and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found a bug which seems to cause unpredictabl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to put comments following  a GOSUB comman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instruction is a GOSUB, put the comments on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and refer to the GOSUB o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dly send us any suggestions or critical comments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 from us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C/Visa/Am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