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INFO1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KEY Systems is releasing for shareware distributio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 printing programs:  USC39H91, USC39M91, USC39L91, USUPA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25H9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shareware programs have a filename such as USC39H91.EXE  wher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UNIKEY Systems shareware, C39 for Bar Code 39, H for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, 9 for nine pin dot matrix printers and 1 for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roup will be EXE software for IBM PC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tine is menu driven with simplicity our goal. 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just type in the program name and poke enter. 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lines of data at the start of each program pointing out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and compatibility.  There will be our copyright noti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oint out that the routines can only be used brief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.  Any other use will require a valid use license from UNI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Product support will be free for licensed us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pay for the phone call.  License fees will be quo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nquiry.  We have always had reasonable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in the bar code field means bar width and spacing. 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= small, low density = large bars and spaces. 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bar codes.  UPC is on your groceries.  Code 39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numeric and mostly used for inventory and tracking.  I 2 of 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and requires very little space left to right,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prone code in many applications.  Code 39 is th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work on nine pin dot matrix printers with Epson or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 Many printers are sold as graphics compatibl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, but they are only text compatible and will not wor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ill work for testing on 24 pin printers, but usu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duce acceptable bar codes.  The routines are for one w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abel printing.  If you have two or more wide label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, run them thru again and indent the bar codes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olumns.  There is a menu choice for 1 inch high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vertical spacing for others.  The variable spacing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oled with to get it right.  The menus and test printing of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will educate you quickly.  We do not believe that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ncy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more product information, give us a ca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78-5522, fax 713-579-2160.  Mail to 20210 Laceyland, Katy, 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7449.  We are a multi-service company with 37 years in high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hardware, production systems and product develop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was established at Duluth Minnesota in 19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and good luck.  UNIKEY SYSTEMS, Div. of Gordon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