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PS-Versatile Printer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        03-01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V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 is an attempt to provide a generic printer setup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onfigured for any printer that uses escap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e printer.  There are many good printer set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but they usually are designed to work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or brand of printer and with a limited set of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 allows you to define the escape sequences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be tailored for your specific printer and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ore than one printer, you can create setup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rinter and use VPS as needed to configure each prin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he printer defini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 - a menu driven version where options are selected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B - a 'batch' version which may be used in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- a version similar to VPS that remains resid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V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 [d:\path\vps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file - a text file which contains definitions for vario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and options.  If not specified VPS.DEF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S vps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ll look for a file named vps.ibm on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S A:vps.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ll look for a file named vps.oki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S C:\DOS\vp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ll look for a file named vps.eps on drive C: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ll look for a file named vps.def on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VPS is activated use the cursor keys UP-ARROW, DOWN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-ARROW, and RIGHT-ARROW to select an item from the VP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RETURN to send the associated printer contro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.  The VPS menu is sensitive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enu item.  An item may be selected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first character of the desired menu i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not only selects the option, but also sends th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.  Of course for this method to work prope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at the first characters of all the menu options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gUp and PgDn keys may be used to select LPT1, LPT2,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B lptx: [d:\path\vpsfile or /nn,nn,...,nn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B is a batch version of VPS.  It can be placed in BA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use would be in AUTOEXEC.BAT to initialize a printe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x: - is used to specify which printer you want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are LPT1:, LPT2:, LPT3: The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file - a text file which contains definitions for vario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nd commands.  The format of this file is the s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VPS and VPSRES.  All printer control character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PS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n,nn,...,nn/ - this is alternative method of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control codes.  The nn's represent escape cod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or character format.  The slashes are requ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PRINTER CONTROL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B LPT1: vps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look for a file named vps.int on the current logg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send all printer code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B LPT2: /27,"C",68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send the escape codes 27 C 68 to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B LPT3: C:\DOS\vps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look for a file named vps.eps on drive C: in directo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nd all printer control codes to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[d:\path\vpsfile] [activate key] [deinstall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is a resident version of VPS.  This version map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ress of a key, control codes sent to a print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origi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file - see previo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ctivate key] - optional parameter which if specifie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key code for the keys you wish to use to activate VP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91 which is SHIFT-F8.  A partial list of key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install key]- optional parameter which if specifie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key code for the keys you wish to use to deinstall VP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default.  Deinstalling VPSRES can cause problems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emory resident programs have been loaded after VPSR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Use this option only if VPSRES was load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parameters are positional.  In orde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install key you must specify a vpsfile and an activate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\DOS\vps.ibm 91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load VPSRES and look for a file named vps.ibm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n the current looged drive.  SHIFT-F8 (91)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VPSRES.  SHIFT-F10 (93) will be used to deinstall VPS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load VPSRES and look for file vps.def in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directory.  SHIFT-F8 (the default)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VPSRES.  No key is provided to deinstall VPS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vps.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load VPSRES and look for a file named vps.named vps.ib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ogged drive and directory.  SHIFT-F8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VPSRES and no deinstall key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PSRES will only be loaded once (i.e. become resid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definition file will not be accessed until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is actually activated.  Thereafter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accessed again unless errors were det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the printer control codes.  Once the control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without errors the printer definition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gain and need not be available.  On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file is loaded, another file cannot be loa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is first deactivated.  This is one reason that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deactivation.  Remember that VPSRES may onl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installed if it was the last program to becom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PS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VPSRES is activated use the cursor keys UP-ARROW, DOWN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-ARROW, and RIGHT-ARROW to select an item from the VPSR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ress RETURN to send the associated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.  The VPSRES menu is sensitive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menu item.  An item may be selected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first character of the desired menu i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not only selects the option, but also sends th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.  Of course for this method to work prope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at the first characters of all the menu options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gUp and PgDn keys may be used to select LPT1, LPT2,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PRINTE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er control code file is a text file that you cre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.  It is used to provide information to the 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bout the escape sequences that your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ments in this file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c&gt;=nn,nn,nn,...,nn 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c&gt; - up to 20 bytes of descriptive text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VPS menus.  This must begin in column 1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unique then the menu option may b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for that character.  This descriptive text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d equal sign 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,nn - ASCII decimal or character escape codes.  I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 used the characters must be enclosed in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trings are limted to a max of four characters.  A m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escape codes may be specified per statement.  Two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have been defined to perform two special functions.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force a hardware reset of the printer with a 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after the reset.  WRIT which will display some t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assist in determining whe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ing properly to the printer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me printers have a reset escape sequenc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preference to the INIT code.  The Epson FX-100+ i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If the INIT function is used, sometimes a CANCEL (24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in conjunction with the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ree special &lt;desc&gt; (@LPT, @TITLE, and @WRITDATA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ovided to allow definition of default printer,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to override the default test text. 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&lt;desc&gt;'s must be in 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PT=x where x=1 or 2 or 3   - To define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TLE=IBM GRAPHICS PRINTER SETUP   - To define a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RITDATA=This is some sample text for use with 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o define some te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EED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descriptive text "FORM FEED" will be display in the 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. When this option is chosen a form feed character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descriptive text "LINE FEED" will display in the VP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chosen a line feed character (10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ON=27,"-1"   or   UNDERLINE ON=27,"-",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descriptive text "UNDERLINE ON" will display in the VP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chosen the codes 27 "-1"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ON=27,45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equivalent to the above since decimal 45 is a "-" and 4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TINY TEXT=15,27,"3",15,27,"S1",27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turn on elite subscripting compressed with 15/21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ing.  Valid for Epson FX-100+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UNSHIFTED     SHIFT       CTRL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  59          84          94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   60          85          95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         61          86          96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        62          87          97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63          88          98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64          89          99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65          90          100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           66          91          101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67          92          102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       68          93          103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R             75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R             77          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R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R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  79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           73     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           81          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UNSHIFTED     SHIFT       CTRL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           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   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        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       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       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     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               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        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             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           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P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TLE=Epson FX100+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RITDATA=This is some test data, which can be used to verif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RESET=27,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-8LPI=27,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6LPI=27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DEFAULTS=27,"@",27,"M",27,"0",27,"C",68,27,"N"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ELITE ON=27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DBL WIDTH ON=27,"W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DBL WIDTH OFF=27,"W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-FORM FEED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-LINE FEE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-COMPRESS O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-COMPRESS OFF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PROPORTIONAL ON=27,"p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-PROPORTIONAL OFF=27,"p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UNDERLINE ON=27,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-UNDERLINE OFF=27,"-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ITALIC ON=27,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ITALIC OFF=27,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-EMPHASIZED ON=27,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EMPHASIZED OFF=27,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-DBL STRIKE ON=27,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-DBL STRIKE OFF=27,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-BEEPE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UNIDIRECTIONAL ON=27,"U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UNIDIRECTIONAL OFF=27,"U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IMMEDIATE ON=27,"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IMMEDIATE OFF=27,"i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68 LINES/PAGE=27,"C",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INITIALIZE=INIT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SUPERSCRIPT ON=27,"S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SUBSCRIPT ON=27,"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SUB/SUPER OFF=27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WRITE TEST DATA=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TINY=15,27,"3",15,27,"S1",27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FORWARD 1/216 IN=27,"J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-REVERSE 1/216 IN=27,"j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66 LINES PAGE=27,"C",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TLE=IBM Color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RITDATA=This is some test data, which can be used to verif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SET DEFAULTS=27,"C",68,27,"0",27,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-DBL WIDTH ON=27,"W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DBL WIDTH OFF=27,"W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ELITE ON=27,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FORM FEED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PROPORTIONAL ON=27,"p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-PROPORTIONAL OFF=27,"p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-COMPRESS O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-COMPRESS OFF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LINE FEE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-UNDERLINE ON=27,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UNDERLINE OFF=27,"-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-EMPHASIZED ON=27,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68 LINES/PAGE=27,"C",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EMPHASIZED OFF=27,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-RESET TO POWER UP=27,"?",0,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DBL STRIKE ON=27,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-DBL STRIKE OFF=27,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-UNIDIRECTIONAL ON=27,"U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-UNIDIRECTIONAL OFF=27,"U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WRITE TEST DATA=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SUPERSCRIPT ON=27,"S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SUBSCRIPT ON=27,"S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SUB/SUPER OFF=27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SET TOP OF PAGE=27,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TINY=15,27,"3",15,27,"S",1,27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P QUALITY PRINT=27,"I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TEXT QUALITY PRINT=27,"I"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LETTER QUALITY PRINT=27,"I"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6LPI=27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8LPI=27,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-PRINT LABELS=INIT,27,"I"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66 Lines/Page=27,"C",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TLE=Okidata 192/193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RITDATA=This is some test data, which can be used to verif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RESET TO POWER UP=INIT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-8LPI=27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LETTER QUALITY ON=27,8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LETTER QUALITY OFF=27,8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DBL WIDTH ON=27,"W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DBL WIDTH OFF=27,"W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FORM FEED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-LINE FEE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-COMPRESS O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-COMPRESS OFF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-ELITE=27,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UNDERLINE ON=27,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-UNDERLINE OFF=27,"-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EMPHASIZED ON=27,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-EMPHASIZED OFF=27,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DBL STRIKE ON=27,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DBL STRIKE OFF=27,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-BEEPE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UNIDIRECTIONAL ON=27,5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-UNIDIRECTIONAL OFF=27,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-68 LINES/PAGE=27,"C",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-SUPERSCRIPT ON=27,"S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SUBSCRIPT ON=27,"S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SUB/SUPER OFF=27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WRITE TEST DATA=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TINY=15,27,"3",15,27,"S",1,27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DP QUALITY PRINT=27,"I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TEXT QUALITY PRINT=27,"I"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LETTER QUALITY PRINT=27,"I"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PS programs were developed on a PC/XT with 512K using DOS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ident version VPSRES requires approximately 39K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The following files are provided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S.COM    - menu driv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SB.COM   - bat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S.DEF    - default printer code file (Epson FX-1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S.OKI    - printer code file for OKIDATA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S.IBM    - printer code file for IBM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S.DOC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100+ is a registered trademark of EPSON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IDATA is a registered trademark of OKI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use, copy and distribute all VPS files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FEE IS CHARGED FOR USE, COPYING,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are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ese programs to be useful, a $10 contribu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For a $20 contribution you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led to the resident version VPSRES a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use these programs in a commercial environ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organization without paying a licesnse fee of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case, you are encouraged to provid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or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 &amp; 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AREMORE, OK 74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page monthly newsletter reviewing all the la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shareware software plu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our library is available for just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directory, send a self-addressed, stamp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amps), legal-size envelope or send $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