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only two files, BARCODE.EXE and BARCODE.DO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is program, however, reme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 and that this file must accompan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3 of 9 was originally written in 1988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o the job but was unwilling to pay over $150 fo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also a lot of fun!)  I am now put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re is no fee associated with this at all. 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have any comments about the program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f I get a good response I will improve the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ideas for making the program better a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that think this would be a worth while endea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implement the 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3 of 9 is written in Turbo Pascal, and compiled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about the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9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umburg, IL  60159-0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