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Jet II Computer Symbol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wanted to print out computer related symbols on your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?  This package presents both portrait and landscap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s  of a 10 point computer symbols font.  Both soft font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to any laser printer that accepts HP format 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 symbols allow you to generate laser printed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lear references to specializ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sist of either graphic or text abbreviations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by  a key shape.  All symbols in this font  are  mapp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keys.  (You enter the ASCII character shown bel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computer symbol to print.)  The mapping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portrait and landsc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laser prin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ursor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ursor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cursor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form f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line f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 must enter these letters in lower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s will have no effect.  A mapping for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code (32 decimal) has also been included in  these 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ets you move to the right once the computer  symbols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onts  are supplied as "freeware".  You may  use  the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m as you please but you MAY NOT SELL THEM in any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n.  Please ensure that they are always distributed as a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containing CS100RPN.USP, CS100RPN.USL, and COMPSYM.DOC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this documentation are Copyright 1987, by Gary Elf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s of other available fonts and how to obtai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 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899 West M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linois 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requests must include the self 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and a written request for my other available fonts. 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know what you want otherwise.)  I presently have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symbols, an LCD alphabet, fractions, and 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other specializ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