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LaserJet Format Selector        Ver.1.01          JBK SE-E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makes selecting a LaserJet format easy !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92286A font cartridge contains fonts A B C on Menu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erJet printer contains fonts      D E on Menu A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92286B font cartridge contains fonts A B C D E on Menu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&amp; C     on Men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&lt;M&gt;enus &lt;Q&gt;uit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MENU A**      A         B         C          D         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 Portrait  Portrait  Landscape  Portrait 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Set   Roman-8      -&gt;         -&gt;        -&gt;        -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ing      Fixed        -&gt;         -&gt;        -&gt;        -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ch        10           -&gt;       16.66       10        -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. Size     12           -&gt;        8.5        12        -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       Upright    Italic   Upright       -&gt;        -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ke Wt.   Bold       Light    Light      Medium     Mediu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face     Courier      -&gt;     Line Pr.   Courier      -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B C D E  for font, &lt;T&gt;est &lt;Q&gt;uit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MENU B**      A         B         C          D         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  Portrait     -&gt;        -&gt;         -&gt;        -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Set   Usascii      -&gt;        -&gt;         -&gt;        -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ing      Prop         -&gt;        -&gt;         -&gt;        -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. Size     14.4        10.0       -&gt;         -&gt;        8.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       Upright      -&gt;        -&gt;       Italic    Up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ke Wt.   Bold       Medium    Bold      Medium      L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face     Helv      Tms Roman    -&gt;         -&gt;        -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B C D E  for font, &lt;T&gt;est &lt;Q&gt;uit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MENU P**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Page Length      H: Vert Motion Ind  O: Disable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Text Length      I: Display Func On  P: # of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 Top Margin       J: Display Func Off R: Paper Fe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 Left Margin      K: Transparent      S: Rese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: Right Margin     L: Perf Skip On     T: Self Tes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: Clear Margin     M: Perf Skip Off    U: Line Ter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: Vert Ln Space    N: Enable Wrap      V: Device d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through V, &lt;Q&gt;uit.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