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:          LZLIS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copy of LZLIST 2.0 shareware/demo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ogrammer, what languages do you use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diskette do you use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COMPLETED FORM AND A CHECK OR MONEY ORDER FOR $5.00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W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RING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