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SOLIDFONT                    Revision 1.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                       14 JUNE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ARRY CON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************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IDFNT is a font conversion utility designed to convert any soft font (PC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) usable on the HP Laserjet II, to a solid, three-dimensional typef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operates with a soft font disk file, converting each fon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-map in turn to a solid, shadowed character in the output file.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this by first adding dots to expand the image of the character, at a 4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gree angle down into the bit-map; this part will become the visible, darke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tical faces of the solid. Next the original character, which may now par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 the extension, is converted to white, i.e., all its 1 bits are cle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0; this part becomes the lighted top surface of the solid.  Finally the e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is white character are given a thin black outline so as to emphasiz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sha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input font is a portrait font, the shadow will be on the lower righ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character, as if the spectator is viewing it somewhat from the righ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ght source on the left. If the input is a landscape font, each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will be as viewed from its left; but either result gives a qu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isfactory solid appearance.  The character-height, -width and delta-x (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cement) parameters for each character are adjusted to take accou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 extra space required by the offset thickness; this is automatically sca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one sixteenth of the  character cell width, to give a consistently realis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 for any point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OLIDFNT.ZIP file should contain three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.  SOLIDFNT.COM, the executabl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.  SOLIDFNT.DOC,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.  HELVAI32.SOP, samp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ample output consists of a 32 pt Helvetic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alic typeface, converted to a solid by SOLIDF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SOLIDFN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OLIDFNT file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input font filespec may include drive and path if required, and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put filename refers to a valid PCL soft font for the HP Laserje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le printer. The input font file will not be altered in any way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 for a portrait font is usually .SFP, ("Soft Font Portrait"), and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dscape font is .SFL. The output font file will be named the same as the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, except that its three letter file extension will be changed to .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"SOlid, Portrait"), or .SOL ("SOlid, Landscape"), respectively . Th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will be saved to the same path (drive and directory) as that giv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filespe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font header (i.e. font descriptor plus font name) of the inpu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padded to more than the standard length of 64 bytes, the header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OP or .SOL output file will be truncated to 64 bytes.  This will sav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on your disk and does not affect the operation of the printer in any w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nt name portion of the header is not chang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looking solid fonts will be the larger, or display font, sizes,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least 18 points.  In fact the program can handle any point sizes up to 7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 or more.  The maximum point size is determined by the number of byt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rgest character of the output set; this maximum number of bytes for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is 15000. Characters larger than this will produce unpredic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fixed pitch and proportionally spaced fonts can be converted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ccepts any kind of typeface.  There is no requirement for the siz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racter set. However if the program encounters an invalid 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header it will terminate at that point and the output file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ncated. The screen will display a running count of the ASCII number (and IB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character symbol for that ASCII number) as the program works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 file. The screen was designed for a color monitor but may be legible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ochrome moni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urse if the 3-D output file is a portrait font, it can be converted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ther portrait font, to a landscape font in a separate operation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f our companion product POR2LAND. In that case each character will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to be seen from the right, a result opposite from that described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OLIDFNT is used directly on a landscap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free to use, copy and distribute SOLIDFNT for NON-COMMERICAL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o fee is charged for use, copying or distribution, (but clu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groups may charge a nominal fee not to exceed $10 for expen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program is not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LIDFNT I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T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, as an individual, use this program more than once, then you should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ntribution of $20, along with your name and address, to the autho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arry Con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4 Harbor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Kemah, TX 775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ribution will help support the development of futur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and will guarantee your access to upgrades and notific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 new software as it becomes available. The author has develop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utilities that assist in HP Laserjet operations, as well a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accomplish a number of diverse obj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urce code for SOLIDFNT, written in the 'C' language,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for an additional $20 ($40 total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MMERCI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s for commercial use are available at a modest fee. 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t the addres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HP Laserjet is a trademark of Hewlett-Packard.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1,8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