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ST.BAS is the source of the BASIC file I was using to h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 internal format. It can read a soft font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screen. It is very slow and crude, but some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it to create a really useful utility. If you know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soft fonts, you may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