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T2B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3 by Alexander W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2BMAP will convert a TrueType scalable soft font into a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 font format so that older application programs which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TrueType can still use the lates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once the font is converted to the LaserJet bitmap font forma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onverted to the DeskJet bitmap soft font format. Ordinar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1 drivers for the DeskJet print TrueType fonts as fu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, which is   s l o w. Utilizing a downloaded bitmap sof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speed up printing a similar page using this font when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2BMAP requires simply a graphics display, VGA/EGA/CGA/AT&amp;T or Her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a Hercules adaptor, run the MSHERC.COM TSR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T2B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2BMAP also requires access to a print file written by any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hich supports TrueType fonts. An example of such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Write, which comes free with Windows 3.1.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the print file are inclu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2BMAP is offered as shareware. Please support the shareware conce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a check or money order for $2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xander 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2 ILER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dletown, NJ.  07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0) 262-0827   US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8) 949-0507  or  (908) 671-5080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gister with an additional $10 (for a total of $30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by mail a copy of FONTEDIT, which is an editor of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ped soft fonts (a version is available for DeskJet fonts, too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ef description of my FONTEDIT progra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&amp; edit any HP LaserJet bit-mapped soft font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/EGA/CGA/Herc or AT&amp;T video. Mouse optional. Handles portra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dscape, fixed or proportional, and can convert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s up to 110 pt (VGA), 80 pt (EGA), 88 pt (Herc &amp; AT&amp;T), or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 (CGA). Sculpt individual pixels, or use the many built-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s and area shapes. Can import characters from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PCX, .TIF, or from other soft fonts. Man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convenience, credit card orders for FONTEDIT (not TT2BMAP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ccepted and processed by the Public Software Library (PsL).  To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EDIT (PsL product code #10940) with your Visa,MasterCard, AmEx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over, contact the PsL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oice:  (800) 242-47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713) 524-6394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ax:  (713) 524-63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Serve:       71355,4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    71355.4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orders will be shipped in one to two business days. A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ndling charge will be added to 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or normal delivery via US Mail:          $4.00 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or expedited delivery via over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, Internet e-mail,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ie, or America On-Line:               $14.00  S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alling PsL, ask for FONTEDIT, product code #10940. The PsL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for credit card orders only.  For technical support, or to save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hipping &amp; handling, contact Alexander Walter directly by mail or t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at (800) 262-08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TT2BMAP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Windows 3.1 program prints a file containing TrueType fo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aserJet printer driver creates bitmap soft font ren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Type fonts in the point sizes used in your docum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s those bitmap soft fonts to the LaserJet. Only tho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print file are included in the download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int job is redirected to a disk file instead of to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print file will contain bitmapped soft fonts, plu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ther extraneou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2BMAP works by reading the print file on disk, finding all the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 within it, and writing them to separate files you specif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NERATE THE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1: Make sure you have one of the LaserJet II or III family of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drivers installed, and connected to "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ithin the Windows Main Group, double click o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, and then double click on the Printers icon. If necessary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inter for one of the LaserJet II or III family of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, IIp, III, IIIp, etc. are also OK). Select this print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and click on the "Connect" button. Connect this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LE". Then click on the OK button. Your output using this pr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be redirected into a disk file. Windows 3.1 will ask you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filename when you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erJet 4 printer driver and TT2BMAP can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ome*  TrueType fonts in order to make a bitmapped font. I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Jet 4 driver with a TrueType font already resident in the LJ4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fonts that come with Windows 3.1), the Windows driver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odes to access them. But, if the LJ4 driver is used with a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 TrueType font, it will construct a bitmapp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LJ4 printer, you can also tell Windows to prin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LJ II or III driver. The resulting bitmap will st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able with the LJ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2: Start up any Windows 3.1 program which supports TrueType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mat some sample text to the specific TrueType font and poi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ep will necessarily be somewhat specific to whatev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program you are using. Note that Windows will include in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only those letters which appear in your sample text. So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 "z" letters in the text, there will be no "z" letter in the fo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program which supports TrueType fonts i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, which comes free with Windows 3.1 and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convenience, I have included here a file named "32-255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ontains all characters with ASCII values 32 through 255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all letters (upper &amp; lower case), numerals, punctu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high-order characters. If your Windows 3.1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importing from an ASCII text file, you can simply im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format it to the desired TrueType font and point siz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multiple copies of it in different fonts and point siz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2BMAP will be able to copy the resulting bitmap font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Windows Write may have trouble representing hig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characters. If this is the case with your TrueTyp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be able to generate a bitmap of any high orde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  Getting rid of hollow boxes: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you see hollow boxes for some characters, this is caused by o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f two things: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- Either the particular characters with boxes aren't defined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the TrueType font. The resulting bitmapped font will also hav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boxes for these characters.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- Or that you are printing an ornate font at a large point siz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and Windows is having trouble rendering the character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the boxes are caused by the 2nd reason, you can fix this by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xiting Windows and editing the  [TrueType]  section of your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IN.INI to add the line: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OutlineThreshold=70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you still get boxes, try another value bigger than 70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3: Prin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to printing the file, if your Windows 3.1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"Printer Options" menu choice, you may want to use it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will be printing using a LaserJet II (or later) driver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printing options, make sure that the option box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Type fonts as graphics is  *disable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e file, supplying a filename when prompted,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T2B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run TT2BMAP on the print file in order to extract the bitmap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ing all the TrueType fonts and point sizes that you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print file can be included on the command lin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let TT2BMAP prompt you for it. Wildcards (*,?) are OK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file has been parsed, TT2BMAP will prompt you for a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each bitmap font. The new filename must be differ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prin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ach bitmap font has been written, you will be shown the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needed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2BMAP will automatically try to fix occasional glitches in the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ndows writes. If you don't want TT2BMAP to do this, simpl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2BMAP with the command line  /no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member to support the shareware concept by sending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for $20 to the address given above. For just an extra $10 ($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) receive a LaserJet soft font editor. If you are a DeskJet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so and I will throw in for free a utility to convert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ped soft fonts to DeskJe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