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&gt;    to display this help file.  Scroll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2&gt;    to display current address list.  Use cursor keys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, &lt;F&gt;,&lt;S&gt;,&lt;Alt-F&gt;,&lt;Alt-S&gt; to search for text, &lt;Del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y, &lt;Enter&gt; to paste entry on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to add this entry to the end of the current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C&gt; to change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to shell to DOS.  Type "exit"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E&gt; to edit the address list.  Use Options screen to tell A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O&gt; for Options screen.  Enter changes,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P&gt; to print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R&gt; to replace the current address list entry with the on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U&gt; to create a user-defined envelop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 &gt; keys at the upper right select the envelop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nvelope size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to save any changes made and quit, or exi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Use &lt;Ctrl-Break&gt; to quit without sav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p&gt;, &lt;Ctrl-Down&gt; to change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above and a 24 pin dot matrix printer in Eps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, a rectangle representing an envelop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have done this before, your return addres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upper left and the cursor will be positioned in the ce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type the delive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up to five return addresses.  Use &lt;Ctrl-Up&gt; and &lt;Ctrl-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PgUp&gt; and &lt;PgDn&gt; to change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normal text editing keys work like you would exp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ut &lt;Tab&gt; moves the cursor between the Address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Or you can press &lt;F2&gt; to see a list of address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envelope you want from the list at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marker shows the current selec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est part: Put an envelope in the printer.  The left ed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the left margin (usually marked with a "0").  The top ed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ven with the print head.  You may have to experiment to ge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.  Since an envelope is thicker than normal pap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ve the print head farther from the paper by a notch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ALT-P&gt; to print.  The printing will be positioned on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based on the size you chose.  It will not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before printing, so be sure the envelope i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process or press ESC to quit.  Your return addres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 options you changed, will be saved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the name (there may be anoth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.EXE out there), change the name of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 also.  It assumes they will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self and that they will have the same name but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FG" and "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Alt-C&gt; will let you change the screen colors. 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colors by pressing Function keys.  In the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O, Alt-U), you can only change the colors of the activ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ox will show the choices.  You can use cursor keys (arrows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Home, End) to move the menu if it is in the way.  Hi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nd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will let you define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a file that contains a list of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even have several lists and change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restrictions: The address list file must b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in the form of a series of address bloc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put on the envelope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the file in a word processor or database progra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save it as an ASCII file.  Each line can be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, and each address can have up to six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yond those limits are likely to be lost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.  The address blocks must be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.  Changes take effect immediately, so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list to another without restarting the progra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name of the file, it is a good idea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+ filename.  (Mostly because AE will not not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ell to DOS and change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ommand to invoke your text editor when you press &lt;Alt-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will add the name of the current address lis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vice you want to print to.  The default is LPT1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hange this to LPT2, LPT3, or possibly PRN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evice PRN, AE cannot check the status of the printer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you to make sure the printer is on.  You can also p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ere, if you want to redirect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Insert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AE whether to start with insert on or insert off (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just a matter of personal preference. 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/block cursor will have to wait unti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an optional file containing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you want to use.  If no file is specified, or AE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it uses its own default control codes.  See below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address list press &lt;F2&gt;.  The first entry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You can move one entry at a time with &lt;Up&gt; and &lt;Down&gt;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and &lt;PgDn&gt; move 5 entries.  &lt;Home&gt; and &lt;End&gt;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nd end of the list.  &lt;Enter&gt; will paste the entry show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elope, where you can change or print it.  AE will reme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the list and the last text string you searched f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it again.  This can be useful if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ntries and prin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viewing the current list, you can search fo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y pressing &lt;S&gt;, &lt;F&gt;, &lt;Alt-S&gt;, or &lt;Alt-F&gt;.  (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mpatible with whatever you are used to using.)  The sear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tinguish between upper and lower case.  Type the str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hit &lt;Enter&gt;.  The next entry that contains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You can search again by hitting &lt;F3&gt;.  If it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out finding a match, it will start over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make major changes to the list is by pressing &lt;Alt-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your text editor, but AE provides some limited 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irectly.  When viewing the list, &lt;Del&gt; will dele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from the list.  In the main editing screen, you can typ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nd press &lt;Alt-A&gt; to append it to the end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by the name you gave is found, &lt;Alt-A&gt; will create 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into it.  If you paste an item from the list o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you can change it and put it back into the list with 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for confirmation before the old entry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entries per list is 200. That ough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's Christmas card lists. If you try to append more than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d a file longer than that, you will get an error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entries, you can create several files and switch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 comes set up for standard business and letter size envelo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address an envelope of some other size, press &lt;Alt-U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window showing the envelope sizes currently availabl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, and the Alt + key combinations used to choo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ny changes you want to make.  Up to five envelo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limitation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 the size of the envelope, you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in inches and decimals of inches.  AE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fractions.  So 9 1/8 inches would be entered as "9.12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9.1 would be about as accurate as necessary fo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you can specify any Alt + letter key combinatio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ome of them are already spoken for.  Be sure not to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erved letters highlighted at the upper lef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you do, you won't be able to choose you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, AE has no way of knowing how big your printer 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t to print an envelope that is 16 by 27 inches, in a 1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printer, it will try to do it. But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 and almost certain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inter control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 sends a series of control codes to the printer before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what style of lettering to use.  The codes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rmally be satisfactory.  They are intended for a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 in Eps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the printing style, you can do it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 file.  It should contain four lines of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scape commands").  The first will apply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ddress, the second to all the rest of the return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to the first line of the To: address, and the fourth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: address.  Each should be a complete sequence describ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corresponding line printed.  Any sequences pas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  You can include comments in the file by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a colon.  See SAMPLE.PR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ivation for this program was that I couldn't find o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I wanted, and I needed a project to learn QuickBasic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ave me a chance to try out a few ideas I had about h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ppear to the user (consistent, self-explanatory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lproof as reasonably possible).  If you have to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is help file, then I didn't succee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written for a VGA monitor and Panasonic 1123 (Epson LQ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printer.  I would be interested in hearing what it doe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It does not do much hardware status checking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ct monochrome and Hercules video adapters, in order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some of their quirks, but there are probably some bu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 I have not been able to tes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any feedback: bug report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, or just a note that someone fou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personal use.  That is, you can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, but do not change the program 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on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18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sas City, Mo. 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0304,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5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