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stantADDRESS 1.0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Shareware instantADDRESS packag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ist of files. If any of the files are missing,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complete and distribution to others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KJL Software if you would like to purchas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       Important information about instan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JENVLOP.BAT   Batch file to print envelopes on a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   .BAT   Introduction, installation, and fi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JENVLOP.BAT   Batch file to print envelopes on a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DDR.COM   The instantADD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XT.COM   Document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   .DOC   Distribution of instantADDRESS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.DOC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DDR.DOC   instantADDRES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LIST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DOC   List of other products available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LICN.DOC   Site license information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 .DOC   Distribution of the program by a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SHOW .EXE   Window display utility for INTR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   .SCN   Windows for INTR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re may be some additional files pres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quired instantADDRESS from a Shareware disk vend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