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ntADDRESS 1.0 BBS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bulletin board operat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instantADDRESS software package. As an overvie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perate a public BBS, feel free to distribute our softwar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files together and get rid of old versions when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DDR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instantADDRESS package in compress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filename "INADDR10" with an extension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method (ZIP, PAK, ARC, LZH, ZOO, etc.)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n compressing using PKZIP use the name "INADDR10.ZIP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supports only 6 character filenames, then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"INST10" may be used. This will help users loca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INSTANTADDRESS 1.0 ADDRESS CAPTURE GRA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PRINTER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pture and print an address to a label or envelo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rab address from screen, print to label or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apture an address from the screen and print to a labe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. Uses any printer, only 5.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DDRESS 1.0 is a memory-resident program which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Features include scanning for possible addres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dress can be printed in as few as two keystro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s, and multiples copi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arch for a specified comment lin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rinted after the address. instantADDRES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Word process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5K of available memory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instantADDRES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.DOC file. If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the file are missing, or the PACKLIST.D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missing, then the package is not complete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BS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