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Label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for Mr. Label is on disk in a file called ML.DO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:  A&gt; copy m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may be in a compressed file called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compress the file, copy it to a new 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int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quire 60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s from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s all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4 styles of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 are typed as characters rather than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POSTNET barcode on HP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