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o POSTSCRIPT Translator Relea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0.7 of my ASCII to Postscript transla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. It is a true DOS device driver that redirects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ing device (LPTx) to a BIOS printer port and transl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statements. PSDRIVER support a big subset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cluding national character sets and most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support a subset of the EPSON FX printer co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has a DOS command line interface to review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default behavior of PSDRIVER's output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bound together with the device driver to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was developed with Borland's TASM and C++ under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ested under DOS 5.0, 6.0 and 6.2, Novell DOS 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utput on network printers (tested with our BANYAN VINES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53 LAN) and may be used under WINDOWS for outp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.DOS devices. I am using Mannesmann Tally MT906PS for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uses no printer specific Postscript extensions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occupies less than 9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SDRIVER is named PSDRIVER.EXE, it is a true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 be installed during boot procedure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SDRIVER, simply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&lt;Your_Drive_And_Path&gt;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Your_Drive_And_Path&gt;" is the location of PSDRIVER.EX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C:\UTIL\STARTUP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may be loaded high using the DEVICEHIGH state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, PSDRIVER hooks onto the LPT3 device and re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to the first BIOS printer port. PSDRIVER assumes a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(297*210mm) and will print in portrait orientati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used during installa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&lt;device-name&gt;   The default LPT3 may be changed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a different device.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lowed to have at maximum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converted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eft-margin&gt;   Specify left margin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haracter dens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&lt;code&gt;          Specify Multiplex interrupt 2Fh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by PSDRI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EFh). Use a two character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letter size paper with you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printer is attached to the third printer port (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 hooks redirects output to the second print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), and you want to use LPT2 for ASCII out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insert the following DEVICE stat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PSDRIVER.EXE /DLPT2 /P3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may be either in small or captial letters.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switch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does not change the behavior of the origina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map PSDRIVER onto the same device and printer port)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script files to the original port, and your ASCII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 directed port. PSDRIVER will do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open call it sends the internal Postscrip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ptures each character, converts it to the equival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tscript character set or issues Postscri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close call it performs a last showpage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and terminates the Postscrip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SDRIVER from DOS command line,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atus of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mand line switches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for subsequent outputs. Try PSDRIVER /V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 or use one (ore more) of the following switches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spaces between switch and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eft-margin&gt;   Specify left margin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haracter dens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&lt;code&gt;          Specify Multiplex interrupt 2Fh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by PSDRIV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ieve data from installed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EFh). Use a two character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value of ? to allow the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to search MUX c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h and FFh.  (Se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"string"        Specify an initialization string "str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to the printer prior to each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ini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7 is the capability for PSDRIVER to change an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. Initialization strings may contain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and will be sent to the printer on beginning of any ne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This allows you to preset a customized font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specially useful, if you often print wi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or so that require the use of condensed fonts b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raw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(or modify) an initialization string, specify the /I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command line and set the initialization string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will do the following transformations on the specifi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specify hex codes with a leading dollar ($). The cod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two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  $1b, $1B        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4              the dollar sign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5e              the caret sign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b               not valid - missing digit (use $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specify control codes with a leading caret (^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be interpreted as an ASCII value decreased b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    ^@               The character value NUL (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A               The character value SOH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[               The escape character    ($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PSDRIVER, to use Elite pitch (ESC M) and alway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f 10 characters (ESC l &lt;10&gt;) and set the pag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lines (ESC C &lt;62&gt;), you may use the following PSDRIVER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DRIVER /I"^[M^[l$0a^[C$3e"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DRIVER /I"$1b$4d$1b$6c$0a$1b$43$3e"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DRIVER /I"^[M^[C$3e"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SDRIVER initialization string buffer accepts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supports a basic subset of the EPSON FX printer control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font sizes and styles, line density,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a complete list of ESCAPE sequenc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S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08h     Backspace (go back one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09h     Tab (fixed tabstops every 8th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0ah     Line Feed (advance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0ch     Form Feed (ejec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0dh     Carriage Return (go back to star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0fh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12h     Reset compressed 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I     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0           Set line density: 8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        Set line density: 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4           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5           Re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           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           Re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           Set Elite character pitch (12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P           Set Pica character pitch (10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           Set Super-/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0&gt;       Set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1&gt;       Set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0&gt;       Set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1&gt;       Set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3 &lt;v&gt;       Set line density to &lt;v&gt;/18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 &lt;v&gt;       Set line density to &lt;v&gt;/6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 &lt;v&gt;       Set page length to &lt;v&gt; lines of current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l &lt;v&gt;       Set left margin in current charact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problems with the command lin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: Calling PSDRIVER /v from DOS displays just garb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river state. I think, interferences between PSDRIV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grams (i.e. the Netware shell or drivers)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With version 0.6, I enhanced the communicatio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SDRIVER installation continues to malfunction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DOS-box please try out the follow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SDRIVER is installed during CONFIG.SYS (you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 but the DOS command PSDRIVER /v reports that PSDRI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, another resident program uses the same MUX-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DRIVER. On default, PSDRIVER answers on an interrup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x interrupt 0x2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h, 0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a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0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turn values 'G' in register AH and 'N' in register 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sident program seems to intercept the EFh code,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PSDRIVER's MUX-code using the /M command line option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code as a two character hex value. Codes between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hould be avoided because they are reserv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version of PSDRIVER tries the EF code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a different code on CONFIG.SYS command lin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same value on PSDRIVER's DOS interface, to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query function of PSDRIVER's interface (specify /M?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DRIVEr to check all codes above D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SDRIVER reports garbage after issuing the PSDRIVER /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a program uses the same technique as PS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 (It uses the EF00 code and returns 'GN'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ry a different MUX code on installation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(Sep 09, 1993)    First release; bug free but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set and without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(Oct 20, 1993)    Removed code overhead, added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  (Jan 16, 1994)    Reduced font size to allow printing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on one line, enhanc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d characters; first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X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  (Feb 20, 1994)    Modified device driver interface,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page sizes and orientations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of DOS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 (Apr 20, 1994)    Fixed bug: No longer resetting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start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xed bug: Evaluation of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bug: ESC-E starts bol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-F stops it (thanks to Edward Skvo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Feature: /L (set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   (Jun 05, 1994)    Modified communicatio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ed PSDRIVER and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switch: /M (set MUX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left margin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   (Jun 06, 1994)    Added switch: /I (set init string)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output is ejected only, if the applicatio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on termination of the print job. If the applic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rint device, the last page is lost forever...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or PSDRIVER will fix this problem. The next release of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add a user programmable interface to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ed configuration and installation program for PSDRIVER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twork administrator of a Banyan Vines WAN in a german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annesmann Mobilfunk). I developed PSDRIVER to mee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rinting source codes, E-Mail and ASCII reports.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assembler program (and my first device driver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question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wann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on Compuserve (ID 100137,3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