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COPYRIGHT (C) 1993 COMPUTERWISE CONSULTING SERVICES.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UTERWISE CONSULTING SERVICES      �  Voice Mail:        (703) 450-717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.O. Box 813, McLean, VA 22101 USA    �  Internet email:    bob@grebyn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lease send bug reports to the mail or email address shown above. Thanks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is the complete commercial package. It is distributed electronicall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 order to address the rising demand for CCS software products. B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tributing it in this manner, *WE* avoid the handling involved in mai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distribution, advertising, etc, and reduce *YOUR* cost to the minim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censing fee that is necessary in order to comply with copyright law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censing is, nevertheless, required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Licensing This Produc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hen you remit the licensing fee to CCS, you are registering your use of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product. Simply stated, this buys you our permission to us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duct, and notifies us that there is one more user of the product to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upported. It keeps the Feds off your back, gives you a clear conscience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nd keeps your employer from being sued for pirating softwar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REGISTRATION IS NOW EASIER THAN EVER! We have arranged with our goo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riends at Computerware (not ComputerWISE [that's *OUR* name] but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puterWARE) to have them handle credit card registrations by phone a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FAX. So now there are *MANY* ways to register our products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Y MAIL � Just drop us a note specifying which of our products you want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 </w:t>
      </w:r>
      <w:r>
        <w:rPr/>
        <w:t>to register, and how many copies of each. Include check, mone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order, or credit card information (type (MasterCard/VISA), card number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ame as it appears on the card, and the card's expiration date), and mai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t to us at the above addres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Y MAIL, WITH AN INVOICE � Ask our automated Mail Server to send you a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blank invoice (see below). Using your favori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editor, just fill in the blanks on the invoice, print it on your ow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inter, enclose payment, and mail it to us at the above addres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Y FAX VIA CREDIT CARD � Follow the steps for 'BY MAIL, WITH AN INVOICE'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 </w:t>
      </w:r>
      <w:r>
        <w:rPr/>
        <w:t>above, but instead of mailing the invoice, FA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t to Computerware at their FAX number: (703) 821-1746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Y PHONE VIA CREDIT CARD � Call Computerware at (703) 821-8200, tell the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 </w:t>
      </w:r>
      <w:r>
        <w:rPr/>
        <w:t>that you want to register one of our soft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roducts, and provide them with your credit card information, etc. The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ill process your credit card and then forward the final transaction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 for official registra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WARNING: Please DO NOT send electronic mail to us (or to anybody else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at matter) that contains your credit card information. There is alway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possibility that your credit card information will fall into the wro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hands if you broadcast it as electronic mail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CCS Automated Mail Serv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e latest products from the CCS labs are available via our automated Mai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rver. Send email to Internet address "joan@grebyn.com" (from CompuServ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end it to "&gt;INTERNET:joan@grebyn.com"). Set the Subject line to exactl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"Mail Server, Please". In the message body use 1 or more of these commands: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PATH path                [Optional] To specify your return email addres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CATALOG (or HELP)        To have us email the latest catalog to you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SEND name [name...]      Ask for email delivery of product "name"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Sample email request:  TO: JOAN@GREBYN.CO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UBJECT: MAIL SERVER, PLEASE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CATALO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END CHATTERBOX INVOICE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his request gets you: � Our catalog of available softwar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� </w:t>
      </w:r>
      <w:r>
        <w:rPr/>
        <w:t>Our network conferencing product CHATTERBO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� </w:t>
      </w:r>
      <w:r>
        <w:rPr/>
        <w:t>A blank invoice for registering our produc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 : Joan Riff's PostScript Filter and Print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: Apr 13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ndles various chores involved with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ut of your PostScript printer attached to your P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 will print plain text files. No longer do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oad the files into a desktop publisher jus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ostScript printer for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 will handle multiple files per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 will produce as many copies of each file a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 will recognize IBM/EPSON escape codes and trans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the appropriate PostScrip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 can fake out the BIOS, so that it won't bo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PRINTER TIMEOUT errors (common when using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 accepts both text and PostScript input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recognizes which is wh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ps [flags] filename [filename...] &gt;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lags' control the printing of SUBSEQUENT files. Flag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ETWEEN files in order to achieve distinct effec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group of fil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s -B2 file1.txt -B4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ILE1.TXT with a 0.2" Binding Indent, and FILE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0.4" Binding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lags apply to both ASCII text and PostScript inpu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[A|P]  Blindly assume that subsequent files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 by the following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 Assume nothing. Look at the start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at type (text or PostScript)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A Assume that subsequent files are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not PostScript files) *EVEN* if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 PostScript files. This is useful whe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just HAPPENS to start with what look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header, or when you want a list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source file without having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 the file as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P Assume that subsequent files are PostScrip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nd not ASCII text files) *EVEN* if they don'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have PostScript headers. This is useful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tScript file does not contain a prope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 Structuring Conventions (DSC) head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S uses to recognize a PostScript file. Word Per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does not always produce a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put file with the proper DSC header. Use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force PS to treat the file as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its lack of a PostScript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Do n copies of each ASCII page (or PS file) Default: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       Toggle delete of input files once printed.  Default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       Sort queued files by name                   Default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[nnn]  Fake out BIOS to minimize TIMEOUT errors    Default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may be necessary becaus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s typically appear to the PC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active for *LONG* periods of time,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t they are busily formatting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append a number (from 1 to 255)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, then that value will be passed to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timeout value (in seconds)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number, then 255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 ASCII FILE CONVERS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ly have an effect when PS is converting ASCII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ostScript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Set binding indent to n 1/10th inches       Default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      Envelopes: sets Landscape, margins, etc     Default: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Use font # n                                Default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Toggle obey of IBM/EPSON printer codes      Default: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Because a font stack is used, EPS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sion will only work if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perly matched and nest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Set non-binding margins to n 1/10th inches  Default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      Set tab size to n characters                Default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Set point size to n (3 to 90)               Default: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      Toggle font monospacing        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      Toggle horizontal resync at every ' ' char  Default: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is is useful when you a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a proportional font (i.e. - any but Cou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what is essentially a fixed-pitch or 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file. This may also work well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of text files, but with most text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duce a ragged look. Experimen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       Toggle Landscape mode                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     Toggle automatic pagination w/headers       Default: 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lename' is the name of a file (or files) to be printed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may be used to specify entire groups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Output' is the name of a device or file to which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will be sent. This will normally be your printer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*.txt &gt;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, however, want to capture the output to a file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ater printing via a print spooler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 *.txt &gt;c:/printq/text.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running, PS monitors the keyboard for queu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. A one-line menu of options is displayed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choice from among the displaye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ontinue   Continue printing from where we left off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s the standard way to exit from this on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nu and continue with P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)lush      Send a ^D character to the printer.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ers interpret ^D to mean 'flus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o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)estart    Restart the current print job from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)kip       Skip the rest of the current print jo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uit       Quit from PS, and exit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which may be selected via the -Fn fla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0</w:t>
        <w:tab/>
        <w:t>/AvantGarde-De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1</w:t>
        <w:tab/>
        <w:t>/Bookman-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2</w:t>
        <w:tab/>
        <w:t>/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3</w:t>
        <w:tab/>
        <w:t>/Courier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4</w:t>
        <w:tab/>
        <w:t>/Helve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5</w:t>
        <w:tab/>
        <w:t>/Helvetica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6</w:t>
        <w:tab/>
        <w:t>/Helvetica-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7</w:t>
        <w:tab/>
        <w:t>/Helvetica-Narrow-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8</w:t>
        <w:tab/>
        <w:t>/NewCenturySchlbk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9</w:t>
        <w:tab/>
        <w:t>/Palatino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10</w:t>
        <w:tab/>
        <w:t>/Times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11</w:t>
        <w:tab/>
        <w:t>/ZapfChancery-MediumIta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/EPSON escape codes which are handled when -I is in eff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     EPSON Name                How It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  ================         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   Double Width ON           Increas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   Compressed ON             Decreas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   Printer SELECT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      Compressed OFF  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     Printer DESELECT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    Double Width OFF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      Clear Buffer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7      Clear Buffer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@    Reset       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0    Set 1/8th inch lines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1    Set 7/72nd inch lines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2    Start variable feed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3 n  Variable Feed n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4    Italics ON                Selec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5    Italics OFF     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6    Select Charset 2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7    Select Charset 1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8    Ignore paper end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9    End Ignore paper end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1  Underline ON              Select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- 0  Underline OFF   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&lt;    Home head    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A n  Set n/72nd feed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B    Set vertical tabs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C n  Set n lines/page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D    Set horizontal tabs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E    Emphasized ON             Selec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F    Emphasized OFF  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G    Double Strike ON          Select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H    Double Strike OFF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J n  Set n/216th feed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K .. 480-bit graphics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L .. 960-bit graphics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M    Elite ON                  Select BOLD 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N n  Set skip perf   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O    Cancel skip perforation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P    Elite OFF       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S n  Set super/subscript       Decreas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T    Cancel super/subscript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U n  Control unidirectional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1  Double Width ON           Increase fo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W 0  Double Width OFF          Restore previou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Y .. 960-bit graphics         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Z .. 1920-bit graphics         Ignor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