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2PS.EXE is a simple utility for printing ASCII files o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rom a floppy, or copy to your hard drive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(ASCII2PS.EXE) to a subdirectory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will allow its use from any DOS prompt.  Typing ASCII2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will display the parameters to be us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SCII2PS [drive:] [\path] filename.ext [LPT1: | LPT2: | LPT3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SCII2PS c:\autoexec.bat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ort parameter other than LPT1:, LPT2:, or LPT3: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d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SCII2PS c:\autoexec.bat p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"PS.FIL" that will contain the PostScrip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"C:\AUTOEXEC.BAT"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nd is distributed as part of a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LEEVE.ZIP.  More extensive programs that allow font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ting are available on many BB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