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only sell  this  version  of  Galaxy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ll files MUST BE included. This software, document fil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software package may not be altered,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may not charge more than $6.00 per copy of this evalu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You make it ABSOLUTELY clear that this software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. Any other use is illegal, violato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is software is NOT to be sold with ANY  other  COMPUTER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written consent, 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will pros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You may NOT include this  software  on  any  Computer  system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te Software Corporation's, written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ny  none  registered  copies  of  Galaxy  by  any  person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 or  Government  Organization,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 forbidden  and  is a violation of this license agree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MUST register this software after thirty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You  notify  those  customers  purchasing this software tha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only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hat you only distribute the latest releas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2.50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Lite (1.7 or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help us by removing all older version of our softwar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s that may be distributed with permission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 please write to us at:Starlite  Software  Corp. 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70, Hadlock, WA 98339-0370 Fax (206) 437-0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