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      ##      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######    ##  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 ######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       ##  # # ##  ##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   ## ##      #### # # ##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   #  ##      #### # # ### ##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 #   ##     # ### # # ##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# ##  ### ## 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 ###  ##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  ##    # ## 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##   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############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####       ##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#        #            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A Japanese Word Processor Ver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Hongbo Ni 1991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ew Features in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 this package is prepared based on version 3.00J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after this  may not be fully recorded here. 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WHATSNEW.3x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a Japanese word processor for IBM PC and compatibles.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display and printing of Japanese characters on the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NJSTAR features a user friendly  user  interface,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do Japanese word processing or want to  learn  Japane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JSTAR is the right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 have  gone  into  the  development  of  NJSTA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corporate suggested changes into the product as I am  able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continue to provide products like NJSTAR  and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technical support, is for you to register your copy of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hareware concept, and I would like to stay a part of it.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only through registrations of NJSTAR. Please don't take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- try  out  NJSTAR  for  30  days  or  so,  under  no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ut if you found it is useful and continue to use i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, please send your bank check for your registr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Data Systems     Telephone: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0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ping NSW 2121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               InterNet:   100032.2724@Com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England, please contact the authorized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Yo To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Raynel Green          Telephone: (0532)-333472 / 65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vidge, Leeds        Fax:       (0532)-33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  LS16 6BT       Email:     chi6yt@sun.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latest registered copy of NJSTAR with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The registered copy also includes the on-line Japa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EDICT) free of charge. Registered version contains driv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printers, Canon  BubbleJet  and  HP  LaserJet  printer,  HP 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PostScript printing program, additional utilities, an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not found on the shareware distribution disk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technical support and low co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the 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&lt;Register&gt; command under HELP in the NJSTAR  pull-dow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, and the order form will be printed on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connected to your PC, you can fill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ORDER.DOC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dollar personal check or bank check/draft  if 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iculty in obtaining US dollar bank check/draft, you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cash or signed US$ traveller's check in a registered mail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 with cash. European user can send EuroChe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The  last  option  is  to  use  your  local  currency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 convertible (eg. GBP, DM,  Franc,  Japanese  Yen,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etc..).  Please  calculate  your  local  currency  amoun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$79 + $10 (S/H) + $5 (Convers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urrency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gret that we are unable to accept following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. US dollar check which is not drawn from an US Bank (eg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. Postal money order (other than from Australian P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.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sists of three sections. Please read it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full machine-readable NJStar documentation must b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perators of electronic bulletin board systems (sysops) ma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JStar available for  downloading  only  as 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re met. An overall or time-dependent char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bulletin board system is permitted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SP  vendors  can  distribute  NJStar  without   obtain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NJStar owner. But  we  prefer 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so we can send the latest version to  you.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istribute NJStar only  after  obtaining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NJStar owner. Such permission is usually gra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or details (enclose your catalog). Vendors may cha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k duplication and handling fee, which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  per  disk.  Please  refer  to  file   VENDOR.DOC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. All required information should be submitt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alified for registered user. Acceptance of the request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owner's determination. User may  not  withdraw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copy,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uthor of NJStar warrants that all disks  provided  are 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Author  of  NJStar  warrants  that  the  program  will 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e of this product for any period of time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NEW FEATURES IN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On-line Kana-Kanji input method, input Katakana directly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nput selection list is sorted by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dd/Edit/Delete Glossary and Kana-&gt;Kanji conversio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&lt;Kanji Info&gt; provides all the info about Japa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Lookup a Japanese character through the Radica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On-line Japanese &lt;-&gt; English dictionary, two-way lookup (use E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upports SuperVGA 800x600 display, 30 lines of Japane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English and Japanese menus in one EXE, Displays English/Japan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DOS command and shell; Screen saver; Time of the 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Supports the input of European language characters;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Performs configuration without leaving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w NJSTAR can print specified pages, for a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1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ble to use EDICT by Jim Breen &amp; others for Kanji-&gt;English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ow support user defined Kana-&gt;Kanji dictionary: USE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Menu item can be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ble to Enter Kanji part of Verb by using the entries in Wnn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Tabs are expended into space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Fixed various problem concerning Romaji-&gt;Kana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Auto Detection for the presence of Enhanced keyboa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ll color combina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 V2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upport following J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its JIS: New-JIS (1983), Old-JIS (1978) NEC-JIS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s JIS: EUC (AT&amp;T code) - Extended Unix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can automatic detect above 4 JIS codes and save to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he EUC code is used for a new file.  Commands 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ve current file to any of above 4 JIS codes. EU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upport Standard romaji-kana input  with  automatic  kana 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. Single kanji character and kanji words to kana  looku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User friendly interface with pull-down menu and mouse support.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1) Most of the functions can be accessed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ouse butt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EGA 19 lines and VGA 25 lines Japanese Display. 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ground color are configurable.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be blinking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Come with Qedit like command sets, all commands and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ully configurable,  a 25x80 help screen is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Rich editing functions,  include:  multi-file  editing,  dele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, two way fast search, flexible replace and extensi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mmand Macros can be Recorded, Executed, saved to a  file 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file.  A  utility,  NJMAC.EXE,  is  provided  for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written macro texts to macro files for loading. Option  -l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JSTAR command line, is used to  load  or  load  &amp;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Save current file to AUTOSAVE.NJX for possible recover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failure or other unexpected errors. User will  be 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 9 pin &amp; 24 pin Epson and IBM Compatible Dot Printers,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jet  Printers,  HP  deskjet  printer  (Plus/500),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(Plus, II,  IIP,  III,  IIIP,  etc.)  and  postscript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NJStar prints directly to printer, but can be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. Necessary page formatting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JStar is able to Create PCX file for FAX transmission 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desktop publishing  software.  A  utility  JIS2PCX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creating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ection of "History of NJStar Development"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dded i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It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 for  the  NJStar  Shareware 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report to the NJStar Owner or his  agent,  if  you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NJJ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OVL - the main program'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16  - Japanese display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NJSTA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Latest features not included in user manuals (???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JSTAR information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1  DOC - NJSTAR user manual (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2  DOC - NJSTAR user manual (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3  DOC - NJSTAR user manual (Thir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OC - List of product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- Instruction for shareware distribu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      DOC - List of all Japanese chars with EU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EN    DOC - List of all Japanese chars with Kut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OC - Jim Breen's documentation for 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DIC - Kanji inform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1 DIC - NJSTAR Glossary dictionary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2 DIC - NJSTAR Glossary dictionary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DIC - Radical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FREQ  DIC - NJSTAR Kanji fr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IC - Japanese Symbol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    - Japanese-English dictionary - Database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an old version, you can FTP curren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u6.cc.monash.edu.au : pub/nihongo/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enerate new index files with J2EDIC.EXE &amp; E2J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* DIC - External Japanese input methods module (*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DIC   EXE - Utility to create NEW input metho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      - User-defined Kana to Kanji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KANJI EXE - convert Wnndict or SKKdict + USERDIC to KANJI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EXE - generating Index file J2E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read Kanji or Kana, then display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EXE - generating Index file E2J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lookup English word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HLP - config file for help scree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HLP - Japanese version of NJ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9P  DRV - 9 pin dot matrix printer driver (Epson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1 DRV - 9 pin dot matrix printer driver (Epson FX at 12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2 DRV - 9 pin dot matrix printer driver (Epson FX at 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9P DRV - 9 pin dot matrix printer driver (IBM Pro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support (800x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 VGA - Super VGA definition file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CGA COM - Super VGA car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16  - Ascii 16x8 font f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AT - Dr. Yo Tomita's NJSTAR Tutori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[0-8]   TUT - Dr. Yo Tomita's NJST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    EXE - Print a NJSTAR printed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*   - Sample printer files for 24pin,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EXE - Public Domain uu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XE - Public Domain uu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receive a registered version of NJJ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Start NJStar without the pesky registration screen and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larger version of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All printer drivers for 24 pin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Low 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lso receives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IC - Japanese-English dictionary - Database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HLP - NJSTAR's WordPerfect key configuration help screen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E     HLP - NJSTAR's WordPerfect key configuration help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ICO - Nice Windows 3.1 ICON file for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24  DRV - 24 pin dot matrix printer driver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X24   DRV - 24 pin dot matrix printer driv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RV - 24 pin dot matrix printer driver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 DRV - HP laser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ESKJ  DRV - HP Desk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E DRV - Canon BubbleJet printer driver (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I DRV - Canon BubbleJet printer driver (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LBP DRV - Canon LBP-8/4 II/III Laser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24  - 12x24 Ascii font  for 24 pin printer, Canon  BJ,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24  - 24x24 Bold, Mincho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     24  - 24x24 Thin, Gothic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2PCX  EXE - Utility used to produce PCX file using 24x24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FONT  EXE - Utility used to modify and create char font for 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4     EXE - Modify NJSTAR 24x24 fon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C   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PRINT EXE - Print Japanese character in text mode (for making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OC - Documentation for all EXE files not mentioned in NJSTAR*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S  EXE - Print Japanese document to PostScript printer, can use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ewly compiled 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Upto date information on NJSTA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  lap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S-DOS 3.0 or above. DR-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least 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GA/MCGA/(mono)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3.0 MB for Shareware Version, 8 MB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, 24 pin  EPSON and  IBM  ProPrinter compatible  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Canon BubbleJet,  HP LaserJet series, HP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24 dot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er drivers for 24 pin, Canon LBP &amp; BubbleJet,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Printer are not inclu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ternational keyboard support (any country supported 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driver must be installed before staring NJST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install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keyb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keyboard mapping of command&lt;keyboard&gt;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the special character is in the range of ASCII:16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char (except char: beta)is ignored since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uses ASCII:161-254 to code Japanese two by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/05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-m option for NJSTAR.exe - for MonoEGA, MonoVGA/MCGA (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JSTAR CGA version - NJJCGA.exe - 11 lines display with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JJCGA.EXE is supplied at request, not every one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line number calculation and display speed is 2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1. Super VGA display 800x600, support most of SVGA cards. Bu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not displayed because some tricky problem not sol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-s option forcing NJSTAR to run in SVG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'V'ideo and keyboard option in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NJSTAR will create AUTOSAVE.NJX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.EXE, and autosave is only ON if fil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Now works on EGA, MonoEGA, MonoVGA/MCGA, VGA, XGA,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UPER.VGA) 800x600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92 ADD: Printer driver CANONLBP.DRV for Canon LBP-8 II and II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It will probably work on Canon LBP-4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space between number and Japanese charac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nfigured to be none if the following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ed with a '0' in NJCONFIG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layed after number at bottom line(0 for none)[32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ove question, user can enter a number for ascii code of a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44 for '-', or user can enter the character to be displayed. eg.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utomatic word wrapping for English/Europe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SCII space (32) and Kanji space(EUC:a1a1) is speci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d of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&lt;SaveShiftJis&gt;[#F6] for save current file in Shift-J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entry added on main menu under 'Out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can automatically detect Shift-JIS when loading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and shift-JIS have some overlapping coding space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ome errors. Those errors only occur for un-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ji (&gt;Group 63). So this is not a big problem.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Shift-JIS, than please use option '-j' at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-j file.s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eliminate the dete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NJSTAR for European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cii: 128-160), then you better not use Shift-JI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Shift-JIS also use ascii:128-160 for coding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NJSTAR's auto detection for Shift-JIS by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question in NJCONFIG 'G' option as 'NO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 you want detect Shift-JIS automatically (Yes/No)?'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has the ability to coding European charac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internally, but it can not code the character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. On the other hand, Shift-JIS can hav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but it is unable to code European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n some, you los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 Improve: Now &lt;Search&gt; and &lt;SearchReplace&gt; are case insensit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string is terminated by Alt+Enter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7/94 Add: Screen Saver. The interval(in Min.) can be configured in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' option. The screen saver can be activated by plac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on top right corner of the screen (wait 2 second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lace mouse cursor on bottom left or bottom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the screen 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2 Improve: NOW mouse works under SVGA 800x600 mode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k Klemm in Germany for providing mous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Command &lt;OpenFile&gt;[^F8], it is same as &lt;EditFile&gt;+F1, Pre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button on bottom line will invoke this func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button on bottom line will get the &lt;QuickHelp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2 Add: Support for half size Kana in shift-JIS, which i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BM's Japanese DOS/V. To Read ShiftJIS file with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a, plea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JSTAR -j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2 Add: NJ24.EXE for modifying 24x24 JIS font: JIS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Version 2.1j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3 Add command: &lt;ExInput&gt;[@F2] for selection of all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bushu   - Input Japanese by entering it's Radical number (total 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4corner - Input Japanese by entering it's four corn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Nelson# - Input Japanese by entering it's number in Nels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Strokes - Input Japanese by entering it's total stro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UniCode - Input Japanese by entering it's Unicode (H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Utility NJJDIC.EXE for user to create external inpu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. see NJJDIC.DOC for detai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03/93 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S&gt;[^D]       -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&gt;[^S]     -  Shell to DOS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[Meta+N] - Insert current filename into file o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rkWord&gt;[@W]  -  Mar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WordSet&gt;[@Q]-  default word set for markword and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Z, a-z, 0-9 and underline '_',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WordSet&gt;[@A]-  Alternative word set for markword &amp;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S  ! # $ %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- Turn Error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- Turn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Japanese&gt;      - If current char is Japanese (1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TwoBytes&gt;     - if current char is Two Bytes G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- Is Cursor insi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&lt;KanjiInfo&gt;[@Z] - Display the cursor character in big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, such as EUC, UniCode, Radical,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, mean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&lt;Radicals&gt;[#F1] - Lookup the character by using radical chart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trokes number. Press Enter to select, F1 to get Kanj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&lt;EDicLookup&gt;[@E] - lookup Japanese or English Word in Japane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dictionary. A pop up screen will display all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use Up/Down to move, press enter to select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press space bar to dump the wh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f the cursor is on a Japanese character, a)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only those Japanese words which match the w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re displayed. b) if one or more Japanes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all the entries that contains those mark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If the cursor is at an English word, a) if nothing mark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that contains this word will be displayed. b) i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is marked, only those containing marked p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Standard Romaji input mode, type 'words' will loo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words' in the Japanese-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 new input method 'English to Japanese' &lt;English&gt;[@F7]: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word, then press the space bar will force NJSTA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in the EDICT Japanese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en in Romaji mode, if there are some kanji character or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, user can press F1 to get English meanings.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single character in KANJIDIC, and words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3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glish and Japanese Version now in one EXE file, user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nglish version and Japanese using &lt;EnglishMenu&gt;[^M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help Menu. The switching includes: Menu Text,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s of configuration made inside NJSta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to file NJSTAR.NJJ, for example, Input method, English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JCONFIG.EXE no longer modify NJSTAR.EXE, this avoid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alert of VSAFE.COM in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case of power failure or program stops, NJSTA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ver the file when next time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no file extension is specified when open a new file,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'.JIS' as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command &lt;NJConfig&gt;[^C] in the Tools menu, so now us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exist NJSTAR to change something lik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of the video mode does not effective until NJ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ault Input Method can be configured through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l the changes to NJSTAR internal status including macr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to NJSTAR.NJJ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9/93 Add Clock display at bottom right corner when JASCII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0/93 Add &lt;Symbols&gt;[@F8] for selecting symbol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Add a thin 24x24 font (JIST.24), NJSTAR can print on 24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with both 24x24 font, by using the follow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HIN    - force NJSTAR to print in thin font (JIST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LD    - force NJSTAR to print in Bold font (JIS.2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1/93 NJSTAR V3.0j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1/93 Add four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anaKanjiInput&gt;[@F]     - Similar to SKK and J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vert2Kanji&gt;[@F1]     - Convert Marked Kana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doConvert&gt;[#F8]/[INS] - Undo kana to Kanj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lossary&gt;[^G]           - manage the users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kana-Kanji input, NJSTAR displays [Kana] at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enter hiragana, use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o enter Katakana, use all upper case, or press 'q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Katakana mode [KANA], then use lower case.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back to [Kana]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 enter kanji, start first romaji in uppercase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in lower case, the Kana entered will be high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igh lighted kana can convert to kanji, the kanji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bottom line for selection. Example: 'Kanj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 enter kanji part of the verb, user upper case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onjug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hen a marked kana does not have a kanji conversion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new entries into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Glossary entries can managed using &lt;Glossar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11/93 Add &lt;Options&gt;[^F2] for toggle the 'Delay Conversion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[Kana] input, when Delay Conversion is set ON, NJST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Kanji until the SpaceBar is pressed. In this ca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selection list is automatically selected,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re displayed on the Bottom lin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 Now user can specify the start prin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1/94 Add XMS (entended memory) support, Minimum free RAM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o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JSDK - NJSTAR Chinese Software Development Kits.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Library as being used by NJSTAR Version 3.0. It contain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andling  Chinese  Input,  display  and  prin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DK, user can develop any Chinese applications without 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characters are input, displayed or  printed.  LICENSED 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ll NJSTAR dictionaries and fonts (30 files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thout any further royalty payment.  A  copy  of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will be included with this  license,  but  not  allow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user  application.  Please  contact  the  auth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 Japanese version of NJSDK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inese Version of NJSTAR is available using GB (Chines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de) with PinYin/ZhuYin input and other 20 metho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 the same except input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read PRODUCTS.DOC for a List of NJSTAR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wish to thank Dr. Yo Tomita for his excellent work on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, and NJSTAR Japanese user manual. The implementation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a-kanji input is mostly suggested by Dr. Tom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al thanks are owned to Prof. Jim Breen  at  Monash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. Eric Nelson at USAF Academy and Ms Theresa Martin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in  Entering  Hiragana  and  Katakana.  Withou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NJStar won't be a usable Japa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thanks are owned to Mr. Huijie Chen and Dr. Xuebin C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valuable comments &amp; suggestions for Chine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JSTAR dictionaries KANJIDIC.DIC, RADICALS.DIC and NJINPUT[NUSB]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verted from KANJIDIC, which is maintained by Prof. Jim B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ictionaries index file E2JDIC.DIC and J2EDIC.DIC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CT, which is in Public Domain but the new version is copyrigh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of. Jim B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ictionary and KANJI.DIC used by NJSTAR is conve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n dictionary provided by Kyoto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low is the Copyright notice with W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n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contains Version 4.0 of Wnn Japan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.  Wnn is a network-extensible Kana-to-Kanji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was jointly developed and released by the Softwar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Kyoto University Research Institute for Mathematical Science, 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TEISI ELECTRONICS CO., and Astec, Inc.  If you have Wn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3.3, refer to "manual/intro"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has been tested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un-3 Sun-4,  SunOS3.4, SunOS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MRON SX9100, UniOS-B (4.3BSD) UniOS-U (SystemV R2.1) (DT DS M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OMRON TATEISI Electronics, CO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ASTEC,Inc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its documentation for any purpose and without any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reby gran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bove copyright notice and this permission notic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ll version of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"Wnn" may not b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documentation of software based on "Wnn" must contain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MRON TATEISI Electronics, C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TEC,Inc.", followed by the above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KURIMS, OMRON and ASTEC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ny purposes related to the marketing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any product bas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make no represent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itability of this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DISCLAIM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FTWARE, INCLUDING ALL IMPLIED WARRANTIES OF MERCHANTABILITY AND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NO EVENT SHALL OMRON, ASTEC and K.U.R.I.M.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 OR 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SS OF USE, DATA OR PROFITS, WHETHER IN AN ACTION OF CONTRACT,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Hideki Tsuiki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suiki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Hiroshi Kuribayashi Omron Tateisi Electronics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kuri@frf.omr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uunet!nff.ncl.omron.co.jp!k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aouki Nide 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nide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hozo Takeoka       ASTE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ake%astec.co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akasi Suzuki       Advanced Software Technology &amp; Mech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Research Institute of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uzuki%astem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ny thanks also extends to those who have proudly beca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NJSTAR, and those who have supported and prompt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nd of README.DOC, please see NJSTAR[123].DOC for detailed user manual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