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Write Advanced Level 4.16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tarlite Software Corp. - PO Box 370, Port Hadlock, WA 9833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888-8088 24 hrs/day US &amp; Canada, 206-437-2650 10am - 6pm PST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by: FAX 206-437-0362, BBS 206-437-9336, CIS 71431,1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 for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 (______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Mail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e for Starli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tem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Advanced Level 4.16 Registration:    $ 6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Standard Level 2.05 Registration:    $ 4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s with only 384 KB or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Wizard's Kit, manual and disk: 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Font Selector, manual and disk: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Browse 1.05 Registration:  Disks, License  $ 3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, Manual, one year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   add $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add   8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  add  19/Package; 25/package with Wizard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     add  25 Continential U.S. Only (Airborne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s    add  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orders add 8.2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(U.S. dollars)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Check   [ ] VISA/MC    [ ] PO    [ ]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/VISA/MC:_____________________________________ 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larger order discounts.           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