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Csr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s Positioning of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on of An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imple macro that is called from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cro that permits the cursor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document before the other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MoveCsr.wpm to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macro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ollowing command as the first line in any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sh to add the option of cursor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cro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{NEST}MOVECSR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mpt will appear that directs the user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ywhere desired (even to the other document--Doc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n Doc1 and vice versa), and to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omplete the execution of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's virtually unimaginable that any would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, the offer stands:  Free technical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nished to any licensed user who calls on weekda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from 9:00 a.m. to 5:00 p.m. (Eastern)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