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MacroAde, Version 4.2 - HISTORY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 a c r o A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 P D A T E</w:t>
        <w:tab/>
        <w:t xml:space="preserve">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1 by Jeffrey S. Kane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December 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document describes the changes and correction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roAde with each version.  Versions are listed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onological order (most current version first,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5, 1991, Release of Version 4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Bug corrected in the ALTM macro menuing program tha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operation in the "view macro definition" mod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from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Bug corrected in TILDECHK which caused it to report 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lde in the last line if the macro did not end with a "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, line feed"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wo bugs corrected in the EditWPM.bat component of the EditWP.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 for bringing a macro into WordPerfect documen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.  One bug could cause a "bad command or file mode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point where the macro has been recompil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es to return to where it was invoked in WordPerfect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g could cause a "file not found" error when the program s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turn to WordPerfect with an error code via Usend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Bug corrected in ALTL macro menuing system that cause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me up as double spaced if the default justifica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set to LEFT in the system setup for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5, 1991, Release of Version 4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comments, particularly those from one of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s, instigated some changes in how the MCompi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s space (ASCII 32) characters.  The program now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literal spaces (i.e., spaces to be represented a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ompiled macro) to be entered in the tex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ASCII 250 characters or by the [:0,250]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ASCII 250 is inaccessible to one's editor).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ion all other instances of ASCII 32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file are either converted to tabs (if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quence of 3 or 4) or are ignored.  The one exce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rences of single spaces between two non-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line-endings are represented in macros as ASCII 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 endings as ASCII 10.  Previous versions of MacroL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d ASCII 10 as an end of line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8, 1991, Release of Version 4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fixes several bugs and inconveniences i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 The EditWP and EditM macros for edi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WordPerfect didn't work as smoothly as they should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operation has now been improved.  A particular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fixed was EditWP's use of Doc 1 rather than Doc 2 to edi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ordPerfect documents.  This has been corrected.  MComp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bility to detect the end-of-file when there was no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after the last element in a file has also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, 1991, Release of Version 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OST COMMON error made in developing WordPerfect macro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xperts and by novices, is the omission of tildes (~).</w:t>
        <w:tab/>
        <w:t>Leav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des is an insidious error because even one missing tilde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appear to have major logic problems and lead you astra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 a bug.</w:t>
        <w:tab/>
        <w:t>Moreover, the blind spot in your program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 you to leave out a tilde initially often prevents you from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y a manual check.  Unfortunately, up to now there has been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for missing tildes other than manually.  TILDECHK fills this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it on macro source files conforming to the forma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's MacroLst program will produce a listing of the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itial macro commands of the sequences in which tild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macro.  TILDECHK will save you hours of time, even when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s that you have no missing tildes and that your bug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 or othe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eaking of missing tildes, I left one out in the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FOR EACH} command in the COMMANDS.REF file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roAde Update History</w:t>
        <w:tab/>
        <w:tab/>
        <w:tab/>
        <w:t xml:space="preserve">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acroAde, Version 4.2 - HISTORY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ly 28, 1991, Maintenance Update of Version 3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Ade Version 3.0 archives of this date contain a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L macro menuing system that has had a bug fixed in its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a system's original cursor speed.  If you want your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in WordPerfect to be restored to any value other than "Normal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specify this in the header of the AltL.wpm macro by edit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with your own editor or with the Ctrl-F10, Edit func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.  In previous releases, any value other than "Normal"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, despite its having been changed by the user.  This has now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ly 6, 1991, Release of Version 3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ltL.wpm, the advanced macro menuing system:</w:t>
      </w:r>
    </w:p>
    <w:p>
      <w:pPr>
        <w:pStyle w:val="PreformattedText"/>
        <w:bidi w:val="0"/>
        <w:jc w:val="left"/>
        <w:rPr/>
      </w:pPr>
      <w:r>
        <w:rPr/>
        <w:tab/>
        <w:t xml:space="preserve">     * Several bugs reported by users were fixed, including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** occasional wiping out of top line format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formation in document from which AltL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ccess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** incorrect specification of ESC rather than CANC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s the key to use to exit from menu; it n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xits with either ESC or CANCE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** menu entries getting a bit scrambled when AltL was ru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hile Reveal Codes was activated; I couldn'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gure out why this was happening, so I simp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have the macro turn off Reveal Codes if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ctive when AltL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* The editing functions for the entry of descriptions of macr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isted as menu items have been both improved and made mu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ore bullet-proof.</w:t>
        <w:tab/>
        <w:t>Improvements include adding of inser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lete, home, and end functions.  Bullet-proofing entail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nsuring that no editing function could move any portion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description outside of the 64-column range allowed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* At the suggestion of a Sysop from one of the major BBSs,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mall change was made to the SHELL command in this macr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hich should enable AltL to run under WordPerfect Office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same minor change to the SHELL command as above was also made to</w:t>
      </w:r>
    </w:p>
    <w:p>
      <w:pPr>
        <w:pStyle w:val="PreformattedText"/>
        <w:bidi w:val="0"/>
        <w:jc w:val="left"/>
        <w:rPr/>
      </w:pPr>
      <w:r>
        <w:rPr/>
        <w:tab/>
        <w:t xml:space="preserve">     the occurrences of this command in Bringbak.wpm, EditWP.wp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EditM.wpm to enable those programs to run from within the Office</w:t>
      </w:r>
    </w:p>
    <w:p>
      <w:pPr>
        <w:pStyle w:val="PreformattedText"/>
        <w:bidi w:val="0"/>
        <w:jc w:val="left"/>
        <w:rPr/>
      </w:pPr>
      <w:r>
        <w:rPr/>
        <w:tab/>
        <w:t xml:space="preserve">     Shell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ovecsr.wpm, macro to position cursor in advance of another macro:</w:t>
      </w:r>
    </w:p>
    <w:p>
      <w:pPr>
        <w:pStyle w:val="PreformattedText"/>
        <w:bidi w:val="0"/>
        <w:jc w:val="left"/>
        <w:rPr/>
      </w:pPr>
      <w:r>
        <w:rPr/>
        <w:tab/>
        <w:t xml:space="preserve">     * The status line prompt for this macro was changed from 2 lin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one to prevent the top line from floating up in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cument in which the cursor is being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croAde Update History</w:t>
        <w:tab/>
        <w:tab/>
        <w:tab/>
        <w:t xml:space="preserve">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acroAde, Version 4.2 - HISTORY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, Release Date: June 22, 19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crolst.exe, the macro-to-ASCII translator/decompiler:</w:t>
      </w:r>
    </w:p>
    <w:p>
      <w:pPr>
        <w:pStyle w:val="PreformattedText"/>
        <w:bidi w:val="0"/>
        <w:jc w:val="left"/>
        <w:rPr/>
      </w:pPr>
      <w:r>
        <w:rPr/>
        <w:tab/>
        <w:t xml:space="preserve">     * now accepts macro (.wpm) files of unlimited size as inpu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merly, the program choked on macros bigger than 15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so.</w:t>
      </w:r>
    </w:p>
    <w:p>
      <w:pPr>
        <w:pStyle w:val="PreformattedText"/>
        <w:bidi w:val="0"/>
        <w:jc w:val="left"/>
        <w:rPr/>
      </w:pPr>
      <w:r>
        <w:rPr/>
        <w:tab/>
        <w:t xml:space="preserve">     * translates any literal braces ("{}") found in macros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ir character set representation ([:0,123] or [:0,125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 the ASCII file in order to permit them to be recompil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uccessfully.  This is the only lower ASCII character s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reated.</w:t>
      </w:r>
    </w:p>
    <w:p>
      <w:pPr>
        <w:pStyle w:val="PreformattedText"/>
        <w:bidi w:val="0"/>
        <w:jc w:val="left"/>
        <w:rPr/>
      </w:pPr>
      <w:r>
        <w:rPr/>
        <w:tab/>
        <w:t xml:space="preserve">    * now recognizes several commands ignored in previous versio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{Key Macro },Shift F11 &amp; F12, ALT F11 &amp; F12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trl F11 &amp; F12, {Compose}.</w:t>
      </w:r>
    </w:p>
    <w:p>
      <w:pPr>
        <w:pStyle w:val="PreformattedText"/>
        <w:bidi w:val="0"/>
        <w:jc w:val="left"/>
        <w:rPr/>
      </w:pPr>
      <w:r>
        <w:rPr/>
        <w:tab/>
        <w:t xml:space="preserve">    * COMMANDS.ref has bee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Compile.exe, the ASCII-to-macro compiler:</w:t>
      </w:r>
    </w:p>
    <w:p>
      <w:pPr>
        <w:pStyle w:val="PreformattedText"/>
        <w:bidi w:val="0"/>
        <w:jc w:val="left"/>
        <w:rPr/>
      </w:pPr>
      <w:r>
        <w:rPr/>
        <w:tab/>
        <w:t xml:space="preserve">     * now accepts source files of unlimited size as input; as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acrolst, it formerly choked on macros bigger than 15K.</w:t>
      </w:r>
    </w:p>
    <w:p>
      <w:pPr>
        <w:pStyle w:val="PreformattedText"/>
        <w:bidi w:val="0"/>
        <w:jc w:val="left"/>
        <w:rPr/>
      </w:pPr>
      <w:r>
        <w:rPr/>
        <w:tab/>
        <w:t xml:space="preserve">     * case insensitive command syntax: macro and keystroke comm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ay now be entered without regard to the upper or low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of the characters in the commands.</w:t>
      </w:r>
    </w:p>
    <w:p>
      <w:pPr>
        <w:pStyle w:val="PreformattedText"/>
        <w:bidi w:val="0"/>
        <w:jc w:val="left"/>
        <w:rPr/>
      </w:pPr>
      <w:r>
        <w:rPr/>
        <w:tab/>
        <w:t xml:space="preserve">     * handles either spaces or tabs as formatting characters (i.e.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 produce indents) at the beginning of lines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ource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* allows the use of lit22eral braces in the source file, but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hen represented in character code for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i.e., "{" = [:0,123] &amp; "}" = [:0,125]), not directly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SCII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    * now recognizes several commands ignored in previous versio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{Key Macro },Shift F11 &amp; F12, ALT F11 &amp; F12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trl F11 &amp; F12, {Compo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ditWP.wpm -- use WordPerfect as a macro editor:</w:t>
      </w:r>
    </w:p>
    <w:p>
      <w:pPr>
        <w:pStyle w:val="PreformattedText"/>
        <w:bidi w:val="0"/>
        <w:jc w:val="left"/>
        <w:rPr/>
      </w:pPr>
      <w:r>
        <w:rPr/>
        <w:tab/>
        <w:t xml:space="preserve">     * a macro that works in conjunction with a batch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EditWPM.bat), Macrolst, and MCompile to bring macros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y size into WordPerfect for editing as WordPerf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cuments and, upon pressing EXIT (F7), recompile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cument back into a macro ready for use.</w:t>
      </w:r>
    </w:p>
    <w:p>
      <w:pPr>
        <w:pStyle w:val="PreformattedText"/>
        <w:bidi w:val="0"/>
        <w:jc w:val="left"/>
        <w:rPr/>
      </w:pPr>
      <w:r>
        <w:rPr/>
        <w:tab/>
        <w:t xml:space="preserve">     * includes error checking during compilation and return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diting process (at user's option) if any syntax erro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ccur during compil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* includes a utility macro, BOLDCMDS.wpm, that bolds all macr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d keystroke commands after conversion to a WordPerf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cument, matching the screen image of the internal macr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ditor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croAde Update History</w:t>
        <w:tab/>
        <w:tab/>
        <w:tab/>
        <w:t xml:space="preserve">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acroAde, Version 4.2 - HISTORY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, Release Date: June 22, 1991 (continu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BringBak.wpm, the system for importing external data into WordPerfect:</w:t>
      </w:r>
    </w:p>
    <w:p>
      <w:pPr>
        <w:pStyle w:val="PreformattedText"/>
        <w:bidi w:val="0"/>
        <w:jc w:val="left"/>
        <w:rPr/>
      </w:pPr>
      <w:r>
        <w:rPr/>
        <w:tab/>
        <w:t xml:space="preserve">     * the external .exe program that was used to bring data back in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ordPerfect, BringBak.exe, is replaced by two alternat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ograms which give this process much more flexibilit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oth of these programs now allow the name of a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ntaining the data to be imported to be specified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mand line, preceded by an @ sign.  This avoids hav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 manually enter the data on the command line and allow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ternal processes to write their data to a file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mpor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** AutoBak.exe: issues an EXIT command upon termin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or automatic return to WordPerfect.  This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eeded, however, if only a single DOS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even a batch file name) is issued rather th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 full SHELL to DOS.  Moreover, it may no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esired if something else needs to be d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xternally after the data is sent back.  Thu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 second version..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** USendBak.exe: does NOT issue an EXIT command up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ermination. The user must issue an EXIT or pl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ne in the batch file to return to WordPerfec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us giving the user much more control o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xternal event processing.</w:t>
        <w:tab/>
        <w:t>See example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ditWPM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* Two small macros excerpted from BringBak.wpm have been add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SetNV.wpm and ParseNV.wpm) which allow the user to set 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 importation variable in another macro ({NEST}SetNV~)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HELL to DOS and bring back up to the usual 120 bytes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ata, and parse out the data and put it in NewVa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{NEST}ParseNV~) for use within the macro.</w:t>
        <w:tab/>
        <w:t>This techniq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s exemplified by the EditWP.wpm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* The message displayed on the status line informing the us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at the imported data is now in the NewVar vari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appears after any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AltZ.wpm - "On beyond Z" in the use of ALT + letter keys to</w:t>
      </w:r>
    </w:p>
    <w:p>
      <w:pPr>
        <w:pStyle w:val="PreformattedText"/>
        <w:bidi w:val="0"/>
        <w:jc w:val="left"/>
        <w:rPr/>
      </w:pPr>
      <w:r>
        <w:rPr/>
        <w:tab/>
        <w:t xml:space="preserve">     invoke macros:</w:t>
      </w:r>
    </w:p>
    <w:p>
      <w:pPr>
        <w:pStyle w:val="PreformattedText"/>
        <w:bidi w:val="0"/>
        <w:jc w:val="left"/>
        <w:rPr/>
      </w:pPr>
      <w:r>
        <w:rPr/>
        <w:tab/>
        <w:t xml:space="preserve">     * Have you run out of keys for ALT-invoked macros?  Here's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imple macro solution that many others have undoubted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e up with but which is offered here to those who m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ave missed anything like it up to now.</w:t>
      </w:r>
    </w:p>
    <w:p>
      <w:pPr>
        <w:pStyle w:val="PreformattedText"/>
        <w:bidi w:val="0"/>
        <w:jc w:val="left"/>
        <w:rPr/>
      </w:pPr>
      <w:r>
        <w:rPr/>
        <w:tab/>
        <w:t xml:space="preserve">     * ALTZ allows you to use ALT Z plus any of 54 other ASCII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aracters to invoke a macro you've named ALTZ?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here ? = its identifying ASCII character of your choice.</w:t>
      </w:r>
    </w:p>
    <w:p>
      <w:pPr>
        <w:pStyle w:val="PreformattedText"/>
        <w:bidi w:val="0"/>
        <w:jc w:val="left"/>
        <w:rPr/>
      </w:pPr>
      <w:r>
        <w:rPr/>
        <w:tab/>
        <w:t xml:space="preserve">     * Changing the Z in ALTZ.wpm and in all occurrences with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LTZ.wpm macro file itself to any other character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llow you to have additional easy-to-invoke macros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you run out of keys to use with AL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croAde Update History</w:t>
        <w:tab/>
        <w:tab/>
        <w:tab/>
        <w:t xml:space="preserve">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acroAde, Version 4.2 - HISTORY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, Release Date: June 14, 19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most obvious change in this first update is to the new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duct from MacroAid to MacroAde. This was done to elim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ndancy with the use of the former name for a product publish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by Seid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 bug was fixed that prevented both the Macrolst and MCompil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properly handling the "{Macro Commands}" macro command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now translate and compile this comman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n explicit note was added to the MCompile documentation which poi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the reserved status of the French braces characters ({})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may only be used to enclose macro or keystroke command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or the compilation of a source file to proceed.</w:t>
        <w:tab/>
        <w:t>They may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as lit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croAde Update History</w:t>
        <w:tab/>
        <w:tab/>
        <w:tab/>
        <w:t xml:space="preserve">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