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-Jul-91 - Pull down menu demo for Word Perfect v5.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 MENUS DEMO for Word 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iable Products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ompanying this document is a working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Word Perfect v5.1. It was creat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which can create menus like this demo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llow the instructions below to install, run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is a very powerful word processor, but you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at a glance. The confusing function keys and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verlay make it very difficult to use for the beg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 Too much time is spent figuring out how to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less time is spent on important documents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something that can take care of the memorizatio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user get some real work done. That's where WP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a pull-down menu system that overlays itself on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reen. It lets you choose options from descripti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morizing the functions or squinting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Put simply, it makes Word Perfec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a demonstration program. Give it to anyone you like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at this document accompany it EVERY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WPM was put into public domain in 12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many updates have been issued including W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5.0 and eve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serves as a demonstration for THE PERFECT MENU an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both described elsewhere in this document). If you find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(especially in a commercial environment)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ERFECT MENU for $20 plus $3 for shipping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gistered to receive update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WORD PERFECT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files WPM.EXE and WP.MNU onto your Word Perfect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  { optional file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will search for Word Perfect (WP.EXE) on the curren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run it. Word Perfect should appear as normal.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mode, you'll notice that Word Perfect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! Now press ALT-Z (the Alt key and the let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, and you'll be treated to a menu describ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amiliar to Word Perfect users. Use the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move from option to option and from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hen the option that you want is highlighted,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ncel the menu without doing anything, press Es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 No more remembering Alt-F7 or any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key combinations. Throw that keyboard templat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PM just as if it was WP, including the specifica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ptions on the command line. WPM is NOT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 WP the menu no longer takes up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P.EXE must be on the current PATH. WPM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P50\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C:\WP50' is not a directory specified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 MUST be in the current directory or on the PAT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Otherwise WPM would not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n also be activated by a MicroSoft compatibl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ctivates and de-activates the menu.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function. Once the menu is activated, the m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, down, left, and right to traverse the menu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also be employed to move the cursor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computers (usually fast ones) don'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you press Alt-Z in Word Perfect. Word Perfec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 message "ALTZ.WPM not found". If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dd the following line to your AUTOEXEC.BA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p=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 fine. If you want to test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  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you run the menu program. Then try Alt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HANGE YOUR MENU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copy of the configuration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CONF.EXE. It allows you to change the colors of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spects of the menu. To run the TPMCON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lor chart from which to pick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lors in which they are shown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that you think would look nice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other some questions regar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etc. Simply answer 'Y' or 'N' to these ques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Then answer 'Y' when asked to save the new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P menu is now installed with the colors that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ONOCHROME MONITOR OWNERS: If you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color between the menu and the highlight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JUST YOUR CONTRAST KNOB. You wouldn't believe how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from people who thought the menu di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GA AND VGA OWNERS: Some EGA and VGA monitors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elections in "Greek". If this is the ca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djust the colors (or fonts) from WITHIN Word Per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re written in legible English (and in goo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try is to take WP out of 5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use "underline", "italic", or "normal" mode instead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ERCULES' RAM-FONTS USERS: As is, the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when using Hercules' RamFonts. Use TPMCONF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of colors to make it look nice: 3,11,11,2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This set of colors (or fonts in this case)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normal type, the current selection in big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fonts that looks nice is: 3,64,11,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INSTANT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was created with a software package called Instant Menu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did for Word Perfect, it can do f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GRAMMING and NO CRYPTIC FILES to create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each menu selection in the Instant Menus'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actual keys which will perform t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... you've made a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V3.0 can help you create pull 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program. It is almost totally configurab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key to the 3 colors allowed for EACH menu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llows the creation of sub-menus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menus (see the Retrieve option of WPM)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number of vertical and horizont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number of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limited length of tex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ctivate up to 60 keys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'Hot' (highlighted) key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nfigure 3 color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ptional, variable length description line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ace menus anywhere on the screen (pull UP menu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ptional auto-menu display. Allows Lotus-lik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se compatible. Optional mouse cursor movement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(try moving the mouse around in you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nfigurable menu activation key (Alt-Z in the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oose from 5 border styles (including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st mode for testing menus...while you crea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ain to anothe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lay and/or pause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mes with ready to use menus for Word Perfect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MS-DOS (Shell),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ORDER INSTANT MENUS OR THE PERF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out the order form (ORDER.FRM), fill it ou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RDER.FRM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plan on ordering anything, please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ggestions and comment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Other Pliable Product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version 3.0: Pull-down menus fo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2, 5.0, and even 5.1. There are over 160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ke Word Perfec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OR: Emulate Epson printers on your HP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, IIP, or III. A memory resident (18k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P LaserJet act like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version 3.0: A super-fast way to find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 all files on your hard disk. The Seeker can fi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ype of file - even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: a great text editor. PED uses EMS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edit files of up to 8 Megabytes in size!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lets you replace words in hundreds o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oad-edit-save manually! Works in EGA 35 a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C: a programmable scientific calculator.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cientific calculator based on the popular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xxC series of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: you've seen "pull down" or "point and shoo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some of your favorite programs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custom menus for almost any application...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DDY: Golfer's stats. Calculates handicap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best/worst/average on each hole on eac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and improvement. It can also: plot eagles/birdies/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t, graph improvement over time, and summariz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your game. Holds up to 20 golfers, 10,000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and 100,000 rounds of golf for each gol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ABLE UTILITY PACK: Lots of great utilities. Printer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, screen snapshots, short AT beep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TO-C: Converts BASIC programs to C language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mpiled for speed and portability. It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BASIC-like commands. Available for Lattice C,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C source code for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many versions of BASIC and they don'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This program is compatible with a subset of GW-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commands and we have added several comman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BASIC. Graphics and serial po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PROCESSOR: An affordable, comprehensiv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 for small mortgage companies. It suppo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RMs, buy-downs, and most GPM loans. Prints Truth-in-L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Loan Application (form 1003), Transmittal Summary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), all verification forms, mailing labels, and much mor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D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an up-to-d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