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P50LOGI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Maxwell Ave., Apt.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73220,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tech mouse is a great invention, and its users (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 are highly pleased with its smoothness, its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nd the quality of its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most people would agree that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ogitech supplies leave a lot to be desired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I've developed a nearly full-featured driver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other Logitech/Wordperfect driver, WPLOGI,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nu system familiar. Here's how it a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In the orginal WPLOGI driver, this button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. I found, while writing the WP 5.0 driver, that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in some situations. By way of example,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n unwanted &lt;CR&gt; would often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ame happened with a number of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ones that would bring up a submenu. They'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CR&gt; had been typed (which in fact is exactly what happe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drop back to the previous menu without lett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ed. The solution was to make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CR&gt; only when actually typing or editing a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ther situations, such as when a menu is on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does nothing other than click the selected op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primarily to select menu option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y in text editing for paragraph-size block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ping in a needed carriage return when your han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approach is that sometimes the "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can't be used to select a menu option when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 despaired of a solution until almost by accident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moving the mouse slightly, as in a "cursor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works equally well. Try this alternat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directories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: Activates pop-up menus. When you start off a WP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first thing you do is push the middl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down the main menu, which contains all of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ptions (List Files, Print, Block, etc.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op-up menus in this driver, which I will expl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UTTON: Executes F1, i.e. "Cancel." This can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situation with your faculti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MIDDLE BUTTONS: Sends "Y", for answering "Yes" to WP's "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/RIGHT BUTTONS: Sends "N", for answering "No"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BUTTONS: Executes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S: Executes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chord, when executed while a menu is on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s governed by physical mouse movement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ight and the cursor moves right, etc. I've spen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sitivity of cursor movements, and think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as now modified from WPL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get used to the menus is to try them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which is based upon the standard WP 5.0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, drops down on screen when you hit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using the mouse, of course) around this menu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unction you want to use. Hit any butto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can happen at this point. If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Reveal Codes," "Bold," or "Indent Left,"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--the given function occurs, i.e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with the formatting codes, or you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or your text get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ve selected something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, "Footnote" or "Math/Columns" for example, t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st frequently, when you make the selec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se (black on white) submenu will appear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P 5.0 submenu. In this case, you jus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you want, click the left or right button (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as a selector), and it happens. I generally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, as the right button's F1 (Cancel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 all the way out of the menu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times the choice you click on will bring up an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. Drop down the main menu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/Columns", and the submenu will appear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"4 Column Def" menu option, click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to a full-page menu with several options. *Now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.* A pop-up menu will appear superimp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menu options. As before, cursor to a choice, cl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cases, you can do exactly thi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point in WP50LOGI's creation, I discover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too many labels being defined -- Logitech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nly allows a maximum of 256, and I was excee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e menu compiler is entirely uncompromising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says "label table overflow," and that's that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cut back in places. The final compromise w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op-up submenus under the SETUP option, o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probably the least used menu, and you wo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inconvenience of having to use your keyboard so in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select SETUP from the main menu, you'll ge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ll-page SETUP menu; any further levels of sub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have to handle manually. This is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find glitches. The right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F1), but will sometimes bring up the UNDELETE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right button again and it'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: this is a big menu, over 11.5K bytes in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driver is set for a default menu size of 5 KB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enu driver via MENU.COM, you'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/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he menu driver through your AUTOEXEC.BA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you should; it's a lot simpler), you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. This sets the driver for a 12K byte menu,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P50LO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WP50LOGI.MNU to WP.MNU, you can loa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ogitech's CLICK program when you start up WordPerfect.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y, WP50LOGI is kludgeware, but I think it works prett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far more satisfied with it than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rivers I've seen around.  WordPerfec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require the added functions of the three-butt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river seems to meet that complexity fairly well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n goals in putting WP50LOGI together was to minimiz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intrusion upon the standard WordPerfect format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making a lot of new menus, and have instead s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nterface with the existing WordPerfect men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egree possible. Hopefully this will mean a sho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for WP50LOGI (sorry, can't help you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own learning curve, beyond freeing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memorizing all the differen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ARC includes both the .DEF and .MNU files.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you can figure out how WPLOGI works from the .DE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this file if you think of better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OGI work. If you do, please re-ARC and upload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notes about you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0LOGI, both its .DEF and .MNU files, as wel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re copyrighted by Paul Halpern.WP50LOGI,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WPLOGI, is not free software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mount of work that has gone into mak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eatured as possible, and also because my own situ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ather significantly in recent months: I'm now mar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parenthood, etc., all of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 spend on projects like this now need to carry some pa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ess the case in my carefree bachelo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use WP50LOGI on a regular basis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licensing fee, payable to Paul Halpern, to 1111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No. 235, Boulder, CO 80304. This grants you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. Corporate or multiple-copy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otiated. Please contact me at this addres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49-1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pload WP50LOGI to other bulletin board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of the contents of the .DEF, .M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n unmodified form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0LOGI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LOGI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LOG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gister; support the shareware concept! Than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I hope that you'll be pleased with this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al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