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a file browsing program for WordPerfect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P5) document files.  It displays WP5 document file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(The document summary is display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)  The program pauses as each screen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information in the document, you can page 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 can also page backward within a document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a few screens (the number varies, but is neve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).  At each screen, you also have the options of go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ning of the file (Home), jumpin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oing on to the next file, or quitting the program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ore files, the next file and quit option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ults.)  You can also search for str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ile.  The top line of the display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ordPerfect pag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does not correctly format files, but its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be a reasonable approximation of the proper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use when you need to rumm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WP5 documents quickly (or when not enou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 WP5 itself), not for when you ca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formatting.  Here are some of the formatting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Paragraphs are reformatted by default to a 75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although you can change the number from 75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margin is especially ragged, because wo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 at hyphens.  Margin changes are ignored.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is ignored.  Multiple columns are placed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Everything is displayed in the same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Tab settings are ignored.  Ordinary tab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ive spaces, more exotic tabs as a sing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codes are all treated as ordinary, not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 An indent code is represented as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ed text is indented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entering is based on an 80-charac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haracters a standard IBM PC cannot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struck characters are displayed as upsid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Footnotes and endnotes are displayed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where they occur.  They are set off by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nclosed between **FN: and **EF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Styles, initial codes, graphics, captions, and so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P5LOOK Infile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may include wildcards.  You may specif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s as 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the program, operation is prompted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art intuitive.  The bottom line on the scree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stroke options may be chosen (except for W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ndicated).  In some cases, you can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achieve the same result.  The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flexibility.  Here is the full set of option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may be available at particular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forward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screen in file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back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 screen in file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xt file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exact match)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(match ignoring case)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Width, 10-80 chars.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Search or Find, you are prompted fo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Search looks for an exact match to you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looks for a match but ignores differences in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ing for cat will not match CAT, but Finding cat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.)  If you have previously done a Search or Fi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session, you will be shown your previous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ame search string, simply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dit the search string.  If the first keystro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s a character rather than an editing key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will disappear, and you simply enter (and edi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Find search from the currently display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 The first screen containing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with each line containing the match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tch, you are asked whether you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same string.  To search the entire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search at the beginning of the file (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with the Home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blanks in the search string can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imit searches to matching whole word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screen display lines of your WP5 documen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beginning and ending with blanks. 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blanks, so you can search for phrases (limited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 However, matches are limited to a single line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rase is split between lines in the display, you can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an be edited using the cursor key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an intuitively obvious manner.  WordStar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vailable.  A complete list of editing command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as indicate alternativ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(&lt;Return&gt;)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 Quit without changing line;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,&lt;CtrlS&gt;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,&lt;CtrlD&gt;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Left&gt;,&lt;CtrlA&gt;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Right&gt;,&lt;CtrlF&gt;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,&lt;CtrlQ&gt;&lt;S&gt;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,&lt;CtrlQ&gt;&lt;D&gt;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,&lt;CtrlG&gt;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ksp&gt;,&lt;CtrlH&gt;,      Delete character to left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End&gt;,&lt;CtrlQ&gt;&lt;Y&gt; Delete to end of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Y&gt;, &lt;CtrlX&gt;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Home&gt;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T&gt;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ns&gt;                Toggle insert mode on or off. 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sor indicates the mode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ert mod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R&gt;,&lt;CtrlQ&gt;&lt;L&gt;   Restore original contents of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not in the public domain.  It is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without charge a license which permits (a)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period of 30 days for evaluation and te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aking copies for distribution to others without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program and the accompanying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gether and without modification; (c) po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ogether with the accompanying document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30 day evaluation and testing peri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license fee.  For a single copy (plu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al copies), to be used on only one computer at a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$15.00.  For your convenience, an invoice form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For large quantities, discounts and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rite for information.  Any license for which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made is valid for this version of WP5LOOK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Aside from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and the warm feeling that you are not vi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, not very much, but a little.  If you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to me and tell me the version you have (or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version you have), I will send you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unless the next version involves a trivial chang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worry you about).  After that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further new versions.  And if you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roblems you have with the program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WP5LOOK, togeth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, for a fee to cover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sts, but not to exceed $6.00.  Your payment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does not eliminate the requirements concerning pay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.  Certain organizations may have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program for a fee larger than $6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ee to include the license fee for a singl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from which you received a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anted that permission, it should tell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ment of fee, for all official use of WP5L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distributed without warranties of any kind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, shall be or be deemed a warran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for any purpose, nor give rise to any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the licens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a representation or warranty that the program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manner, or perform in any manner whatsoev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is suitable for any particular use or any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5LOOK                  �      $   1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1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5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