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Menus for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ncludes mouse menus for bo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50M.MNU) and the Logitech Mouse (WP50L.MNU).  Tw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enu colors to be customized are also includ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, WP50M.BAT (Microsoft) and WP50L.BAT (Logite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tall the mouse menus and then start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support the version of WordPerfect that wa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88.  This version was apparently relea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ing to do with printing.  The only differe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one released in April are some min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nus.  A version of the menus which supports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available, however, it is suggeste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to obtain their upda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difficulties of using any word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remember which keys accomplish what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veloped to assist in this by providing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menus 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use menus are implemented as overla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hich WordPerfect displays when functions are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opping-up the mouse menus has sever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user to become familiar with the standar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 use of the keyboard with them.  This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handy when it becomes necessary to use WordPer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e mouse menus overlay the normal WordPerfect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document text hidden from view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menus which are implemented using the "pull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This allows the user to examin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while determining what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menus for the Microsoft Mous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mouse menu overlays for the menu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All the line twenty-five (25) WordPerfect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for line twelve (12) so they may be used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uch as "Reveal 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ne twelve (12) menu support, it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that the menus could behave strangely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be caused by the fact that the tex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nd displayed on line twelve (12)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necessary to popup a different menu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ecting.  If this happens, moving the documen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on the screen will eliminate the abnormal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lexity of WordPerfect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with the 5.0 release, it is possible that so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verlooked.  If you discover any which have b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lease send this information to the address below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ulletin board so these can be implemen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strictions in the size and complexity of a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Logitech Mouse menus do not implement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unctionality as do those for the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Logitech menu within their restri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leave out the entire "Setup"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setup functions of the "Print" option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mouse when WordPerfect menus appear on lin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as in the "Reveal Codes" or Split Screen mode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Logite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generates the arrow keys to allow the us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hen no mouse menu is displayed. 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de it impossible to add the tes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arrow key codes are output, therefore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s are always output when the mouse is 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the new user to these menus to have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Perfect is prompting for input before a mous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.  If the mouse is moved in the process of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, the WordPerfect prompt will disappea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utput.  This is to be expected and should ce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fter the user has practice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Logitech increases the number of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ir menus, the complete menu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e Logitec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uttons on the Logitech Mouse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ose of the Microsoft Mouse.  The middl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tech Mouse has been set up to do the same thing a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of the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tech version of the menu is too large to fi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5000 bytes, therefore, the MENU command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20 option to reserve enough space in ord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need only be done once each time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mmand, MENU /20, should be pu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MO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nu which does not overlay an existing WordPerf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function menu.  The main menu, shown below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second screen displayed by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hell      �      Spe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�      SETUP      �    &lt;-SEARCH     �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saurus    �     Repl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_____Cancel______�_____Search-&gt;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Screen      �      M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�     SWITCH      �   -&gt;INDENT&lt;-    �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veal Codes   �      Blo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______Help_______�____-&gt;Indent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ext In/Out   �    Tab Ali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�   DATE/OUTLINE  �     CENTER      �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Mark Text    �   Flush 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___List Files____�______Bold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Footnote     �       Fo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�     PRINT       �      FORMAT     �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th/Columns   �      Sty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______Exit_______�____Underline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erge/Sort    �    Macro Def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�   MERGE CODES   �     RETRIEVE    �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Graphics     �      Mac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Merge R     �      S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ected by clicking the left mouse button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also when using certain functions, i.e. "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, which allow the use of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Perfect menu is displayed, clicking the left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uses most of the other mouse menus to b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the existing menu.  This gives the user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s from the WordPerfect menus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opping up the mouse menu to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unctions which have many options that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i.e. List Files, the mouse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the option menu, usually displayed on line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25), is popped-up using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or right mouse buttons allow the user to select the</w:t>
      </w:r>
    </w:p>
    <w:p>
      <w:pPr>
        <w:pStyle w:val="PreformattedText"/>
        <w:bidi w:val="0"/>
        <w:jc w:val="left"/>
        <w:rPr/>
      </w:pPr>
      <w:r>
        <w:rPr/>
        <w:t>highlighted option from any mouse menu.  When the user is being</w:t>
      </w:r>
    </w:p>
    <w:p>
      <w:pPr>
        <w:pStyle w:val="PreformattedText"/>
        <w:bidi w:val="0"/>
        <w:jc w:val="left"/>
        <w:rPr/>
      </w:pPr>
      <w:r>
        <w:rPr/>
        <w:t>prompted for a "Yes/No" response, the left button can be used to</w:t>
      </w:r>
    </w:p>
    <w:p>
      <w:pPr>
        <w:pStyle w:val="PreformattedText"/>
        <w:bidi w:val="0"/>
        <w:jc w:val="left"/>
        <w:rPr/>
      </w:pPr>
      <w:r>
        <w:rPr/>
        <w:t>indicate "Yes" and the right "No".  To accept the default supplied</w:t>
      </w:r>
    </w:p>
    <w:p>
      <w:pPr>
        <w:pStyle w:val="PreformattedText"/>
        <w:bidi w:val="0"/>
        <w:jc w:val="left"/>
        <w:rPr/>
      </w:pPr>
      <w:r>
        <w:rPr/>
        <w:t>as part of the prompt, the user hits both mouse buttons (middle</w:t>
      </w:r>
    </w:p>
    <w:p>
      <w:pPr>
        <w:pStyle w:val="PreformattedText"/>
        <w:bidi w:val="0"/>
        <w:jc w:val="left"/>
        <w:rPr/>
      </w:pPr>
      <w:r>
        <w:rPr/>
        <w:t>button on Logitech).  If a phrase indicating the use of a function</w:t>
      </w:r>
    </w:p>
    <w:p>
      <w:pPr>
        <w:pStyle w:val="PreformattedText"/>
        <w:bidi w:val="0"/>
        <w:jc w:val="left"/>
        <w:rPr/>
      </w:pPr>
      <w:r>
        <w:rPr/>
        <w:t>key to complete an operation, such as "Press Exit when done", is</w:t>
      </w:r>
    </w:p>
    <w:p>
      <w:pPr>
        <w:pStyle w:val="PreformattedText"/>
        <w:bidi w:val="0"/>
        <w:jc w:val="left"/>
        <w:rPr/>
      </w:pPr>
      <w:r>
        <w:rPr/>
        <w:t>displayed on line twenty-five (25), clicking both of the mouse</w:t>
      </w:r>
    </w:p>
    <w:p>
      <w:pPr>
        <w:pStyle w:val="PreformattedText"/>
        <w:bidi w:val="0"/>
        <w:jc w:val="left"/>
        <w:rPr/>
      </w:pPr>
      <w:r>
        <w:rPr/>
        <w:t>buttons (middle button on Logitech) outputs the specified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enu or prompt is being displayed, the button func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   - pops up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   - turns on block m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uttons   - pops up a menu used to move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s to the above default mouse operation are explained</w:t>
      </w:r>
    </w:p>
    <w:p>
      <w:pPr>
        <w:pStyle w:val="PreformattedText"/>
        <w:bidi w:val="0"/>
        <w:jc w:val="left"/>
        <w:rPr/>
      </w:pPr>
      <w:r>
        <w:rPr/>
        <w:t>by WordPerfect function in the following paragraphs.  In most cases</w:t>
      </w:r>
    </w:p>
    <w:p>
      <w:pPr>
        <w:pStyle w:val="PreformattedText"/>
        <w:bidi w:val="0"/>
        <w:jc w:val="left"/>
        <w:rPr/>
      </w:pPr>
      <w:r>
        <w:rPr/>
        <w:t>these exceptions are ones in which movement of the mouse is used</w:t>
      </w:r>
    </w:p>
    <w:p>
      <w:pPr>
        <w:pStyle w:val="PreformattedText"/>
        <w:bidi w:val="0"/>
        <w:jc w:val="left"/>
        <w:rPr/>
      </w:pPr>
      <w:r>
        <w:rPr/>
        <w:t>to make selections from a WordPerfect menu, therefore, clicking</w:t>
      </w:r>
    </w:p>
    <w:p>
      <w:pPr>
        <w:pStyle w:val="PreformattedText"/>
        <w:bidi w:val="0"/>
        <w:jc w:val="left"/>
        <w:rPr/>
      </w:pPr>
      <w:r>
        <w:rPr/>
        <w:t>left mouse button pops up the mouse menu to select the option while</w:t>
      </w:r>
    </w:p>
    <w:p>
      <w:pPr>
        <w:pStyle w:val="PreformattedText"/>
        <w:bidi w:val="0"/>
        <w:jc w:val="left"/>
        <w:rPr/>
      </w:pPr>
      <w:r>
        <w:rPr/>
        <w:t>the right button is used to perform the action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  When setting up the Keyboard, the user is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Perfect menu showing the possible configura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used to select from this menu, then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licked to bring up the options menu on line twen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(25).  The same is true with the selection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ype.  In the case of the Screen Colors setu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movement is used to select the attribute to be modif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pops up the options menu on line twenty-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5).  Since there are several color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clicking the right button pops up a mou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the color options.  This allows selection of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mouse.  This function is not avail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te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  For text and/or code searches in both the forw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directions, clicking the left mouse button still p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main menu while the right button generates the "Sear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begin searching and both buttons outputs "Cancel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:  As with the Search functions, the "Search"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clicking the right button after th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entered in order to begin the replacemen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rm" prompt is displayed, the left button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, the right 'N', and clicking both buttons (middl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ogitech) generates "Cancel" to terminate the "Repl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The Line Draw selection of this function uses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the lines by moving the cursor, therefore, th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popup the menu to select the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elp:  The left mouse button functions as usual to popup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ich allows selection of the function on which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Clicking both buttons (middle button on Logite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enter key which terminates the hel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:  Moving the mouse allows the user to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Clicking either mouse button pops up the mou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functions that may be performed on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oking at a file, clicking the left mouse button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char and the right button outputs Pgdn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  In the Select Printer option, the user moves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inter and clicks either mouse button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menu.  Clicking both (middle button on Logite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"Canc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  The desired font is selected from the choi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ovides and either mouse button is cli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nu which offers th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veal Codes:    Codes may be inserted in the document by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which pops up the main menu. 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while a WordPerfect menu is displayed, ei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welve (12) or line twenty-five (25), will be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 menu on the appropriate line.  Click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(middle button on Logitech) output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"Reveal Codes".  It is necessary to select "Rev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" from the main menu to termin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Reveal Codes" mode, many of the WordPerfect menus are displayed</w:t>
      </w:r>
    </w:p>
    <w:p>
      <w:pPr>
        <w:pStyle w:val="PreformattedText"/>
        <w:bidi w:val="0"/>
        <w:jc w:val="left"/>
        <w:rPr/>
      </w:pPr>
      <w:r>
        <w:rPr/>
        <w:t>on line twelve (12) instead of line twenty-five (25) as in normal</w:t>
      </w:r>
    </w:p>
    <w:p>
      <w:pPr>
        <w:pStyle w:val="PreformattedText"/>
        <w:bidi w:val="0"/>
        <w:jc w:val="left"/>
        <w:rPr/>
      </w:pPr>
      <w:r>
        <w:rPr/>
        <w:t>mode.  This necessitated the ability of the menu to recognize the</w:t>
      </w:r>
    </w:p>
    <w:p>
      <w:pPr>
        <w:pStyle w:val="PreformattedText"/>
        <w:bidi w:val="0"/>
        <w:jc w:val="left"/>
        <w:rPr/>
      </w:pPr>
      <w:r>
        <w:rPr/>
        <w:t>presence of a WordPerfect menu on line twelve 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ition to the menu system enables the use of the mouse in</w:t>
      </w:r>
    </w:p>
    <w:p>
      <w:pPr>
        <w:pStyle w:val="PreformattedText"/>
        <w:bidi w:val="0"/>
        <w:jc w:val="left"/>
        <w:rPr/>
      </w:pPr>
      <w:r>
        <w:rPr/>
        <w:t>the split screen mode providing the top "Window" is set up with</w:t>
      </w:r>
    </w:p>
    <w:p>
      <w:pPr>
        <w:pStyle w:val="PreformattedText"/>
        <w:bidi w:val="0"/>
        <w:jc w:val="left"/>
        <w:rPr/>
      </w:pPr>
      <w:r>
        <w:rPr/>
        <w:t>eleven (11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the user in remembering this feature, a menu has been</w:t>
      </w:r>
    </w:p>
    <w:p>
      <w:pPr>
        <w:pStyle w:val="PreformattedText"/>
        <w:bidi w:val="0"/>
        <w:jc w:val="left"/>
        <w:rPr/>
      </w:pPr>
      <w:r>
        <w:rPr/>
        <w:t>added which offers the choice "24/11".  When the WordPerfect</w:t>
      </w:r>
    </w:p>
    <w:p>
      <w:pPr>
        <w:pStyle w:val="PreformattedText"/>
        <w:bidi w:val="0"/>
        <w:jc w:val="left"/>
        <w:rPr/>
      </w:pPr>
      <w:r>
        <w:rPr/>
        <w:t>prompt, "Number of lines in this window:", is displayed, this menu</w:t>
      </w:r>
    </w:p>
    <w:p>
      <w:pPr>
        <w:pStyle w:val="PreformattedText"/>
        <w:bidi w:val="0"/>
        <w:jc w:val="left"/>
        <w:rPr/>
      </w:pPr>
      <w:r>
        <w:rPr/>
        <w:t>is "popped up" by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not implemented in the Logitech mous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Menu 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MMCOLOR.EXE, for the Microsoft Mouse, and LMCOLOR.EXE,</w:t>
      </w:r>
    </w:p>
    <w:p>
      <w:pPr>
        <w:pStyle w:val="PreformattedText"/>
        <w:bidi w:val="0"/>
        <w:jc w:val="left"/>
        <w:rPr/>
      </w:pPr>
      <w:r>
        <w:rPr/>
        <w:t>for the Logitech Mouse, are provided along with the menu program</w:t>
      </w:r>
    </w:p>
    <w:p>
      <w:pPr>
        <w:pStyle w:val="PreformattedText"/>
        <w:bidi w:val="0"/>
        <w:jc w:val="left"/>
        <w:rPr/>
      </w:pPr>
      <w:r>
        <w:rPr/>
        <w:t xml:space="preserve">to allow the colors used to display the menus to be customized. </w:t>
      </w:r>
    </w:p>
    <w:p>
      <w:pPr>
        <w:pStyle w:val="PreformattedText"/>
        <w:bidi w:val="0"/>
        <w:jc w:val="left"/>
        <w:rPr/>
      </w:pPr>
      <w:r>
        <w:rPr/>
        <w:t>The menus are initially configured for the menus to be displayed</w:t>
      </w:r>
    </w:p>
    <w:p>
      <w:pPr>
        <w:pStyle w:val="PreformattedText"/>
        <w:bidi w:val="0"/>
        <w:jc w:val="left"/>
        <w:rPr/>
      </w:pPr>
      <w:r>
        <w:rPr/>
        <w:t>in "Normal" colors, that is,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etup programs allows the user to select the full range</w:t>
      </w:r>
    </w:p>
    <w:p>
      <w:pPr>
        <w:pStyle w:val="PreformattedText"/>
        <w:bidi w:val="0"/>
        <w:jc w:val="left"/>
        <w:rPr/>
      </w:pPr>
      <w:r>
        <w:rPr/>
        <w:t>of mouse menu colors, any of sixteen (16) foreground or background</w:t>
      </w:r>
    </w:p>
    <w:p>
      <w:pPr>
        <w:pStyle w:val="PreformattedText"/>
        <w:bidi w:val="0"/>
        <w:jc w:val="left"/>
        <w:rPr/>
      </w:pPr>
      <w:r>
        <w:rPr/>
        <w:t>colors.  If any of the last eight (8) background colors are</w:t>
      </w:r>
    </w:p>
    <w:p>
      <w:pPr>
        <w:pStyle w:val="PreformattedText"/>
        <w:bidi w:val="0"/>
        <w:jc w:val="left"/>
        <w:rPr/>
      </w:pPr>
      <w:r>
        <w:rPr/>
        <w:t>selected, the foreground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only work with the unmodified menu program delivered</w:t>
      </w:r>
    </w:p>
    <w:p>
      <w:pPr>
        <w:pStyle w:val="PreformattedText"/>
        <w:bidi w:val="0"/>
        <w:jc w:val="left"/>
        <w:rPr/>
      </w:pPr>
      <w:r>
        <w:rPr/>
        <w:t>with the original package.  When a different color combination is</w:t>
      </w:r>
    </w:p>
    <w:p>
      <w:pPr>
        <w:pStyle w:val="PreformattedText"/>
        <w:bidi w:val="0"/>
        <w:jc w:val="left"/>
        <w:rPr/>
      </w:pPr>
      <w:r>
        <w:rPr/>
        <w:t xml:space="preserve">desired, it is necessary to reload the original menu program. </w:t>
      </w:r>
    </w:p>
    <w:p>
      <w:pPr>
        <w:pStyle w:val="PreformattedText"/>
        <w:bidi w:val="0"/>
        <w:jc w:val="left"/>
        <w:rPr/>
      </w:pPr>
      <w:r>
        <w:rPr/>
        <w:t>Therefore, do not modify the original menu, make a copy and modify</w:t>
      </w:r>
    </w:p>
    <w:p>
      <w:pPr>
        <w:pStyle w:val="PreformattedText"/>
        <w:bidi w:val="0"/>
        <w:jc w:val="left"/>
        <w:rPr/>
      </w:pP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color setup programs expect the menu file (WP50M.MNU</w:t>
      </w:r>
    </w:p>
    <w:p>
      <w:pPr>
        <w:pStyle w:val="PreformattedText"/>
        <w:bidi w:val="0"/>
        <w:jc w:val="left"/>
        <w:rPr/>
      </w:pPr>
      <w:r>
        <w:rPr/>
        <w:t>or WP50L.MNU) that is being modified to be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50MENU is maintained on a bulletin board in order to insure</w:t>
      </w:r>
    </w:p>
    <w:p>
      <w:pPr>
        <w:pStyle w:val="PreformattedText"/>
        <w:bidi w:val="0"/>
        <w:jc w:val="left"/>
        <w:rPr/>
      </w:pPr>
      <w:r>
        <w:rPr/>
        <w:t>timely response to customer inquiries.  This is where the latest</w:t>
      </w:r>
    </w:p>
    <w:p>
      <w:pPr>
        <w:pStyle w:val="PreformattedText"/>
        <w:bidi w:val="0"/>
        <w:jc w:val="left"/>
        <w:rPr/>
      </w:pPr>
      <w:r>
        <w:rPr/>
        <w:t>version of the software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port any problems, question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4-276-93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hrs  1200/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>any kind,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quality and performance of this</w:t>
      </w:r>
    </w:p>
    <w:p>
      <w:pPr>
        <w:pStyle w:val="PreformattedText"/>
        <w:bidi w:val="0"/>
        <w:jc w:val="left"/>
        <w:rPr/>
      </w:pPr>
      <w:r>
        <w:rPr/>
        <w:t>program is with you.  Should the program prove defective, you</w:t>
      </w:r>
    </w:p>
    <w:p>
      <w:pPr>
        <w:pStyle w:val="PreformattedText"/>
        <w:bidi w:val="0"/>
        <w:jc w:val="left"/>
        <w:rPr/>
      </w:pPr>
      <w:r>
        <w:rPr/>
        <w:t>assume the entire cost of all necessary repair, servicing, 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>these program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possibility of such damages, or f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ranty gives you specific legal rights, and you may have</w:t>
      </w:r>
    </w:p>
    <w:p>
      <w:pPr>
        <w:pStyle w:val="PreformattedText"/>
        <w:bidi w:val="0"/>
        <w:jc w:val="left"/>
        <w:rPr/>
      </w:pPr>
      <w:r>
        <w:rPr/>
        <w:t>other rights which may vary from state to state.  Some states do</w:t>
      </w:r>
    </w:p>
    <w:p>
      <w:pPr>
        <w:pStyle w:val="PreformattedText"/>
        <w:bidi w:val="0"/>
        <w:jc w:val="left"/>
        <w:rPr/>
      </w:pPr>
      <w:r>
        <w:rPr/>
        <w:t>not allow the exclusion of implied warranties or exclusion of</w:t>
      </w:r>
    </w:p>
    <w:p>
      <w:pPr>
        <w:pStyle w:val="PreformattedText"/>
        <w:bidi w:val="0"/>
        <w:jc w:val="left"/>
        <w:rPr/>
      </w:pPr>
      <w:r>
        <w:rPr/>
        <w:t>liability for incidental or consequential damages so the above may</w:t>
      </w:r>
    </w:p>
    <w:p>
      <w:pPr>
        <w:pStyle w:val="PreformattedText"/>
        <w:bidi w:val="0"/>
        <w:jc w:val="left"/>
        <w:rPr/>
      </w:pP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that you have read this agreement, understand it,</w:t>
      </w:r>
    </w:p>
    <w:p>
      <w:pPr>
        <w:pStyle w:val="PreformattedText"/>
        <w:bidi w:val="0"/>
        <w:jc w:val="left"/>
        <w:rPr/>
      </w:pPr>
      <w:r>
        <w:rPr/>
        <w:t>and agree to be bound by its terms and conditions.  You further</w:t>
      </w:r>
    </w:p>
    <w:p>
      <w:pPr>
        <w:pStyle w:val="PreformattedText"/>
        <w:bidi w:val="0"/>
        <w:jc w:val="left"/>
        <w:rPr/>
      </w:pPr>
      <w:r>
        <w:rPr/>
        <w:t>agree that it is the complete and exclusive statement of the</w:t>
      </w:r>
    </w:p>
    <w:p>
      <w:pPr>
        <w:pStyle w:val="PreformattedText"/>
        <w:bidi w:val="0"/>
        <w:jc w:val="left"/>
        <w:rPr/>
      </w:pPr>
      <w:r>
        <w:rPr/>
        <w:t>agreement between us, which supercedes any proposal or prior</w:t>
      </w:r>
    </w:p>
    <w:p>
      <w:pPr>
        <w:pStyle w:val="PreformattedText"/>
        <w:bidi w:val="0"/>
        <w:jc w:val="left"/>
        <w:rPr/>
      </w:pPr>
      <w:r>
        <w:rPr/>
        <w:t>agreement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copy and share this program with others. If </w:t>
      </w:r>
    </w:p>
    <w:p>
      <w:pPr>
        <w:pStyle w:val="PreformattedText"/>
        <w:bidi w:val="0"/>
        <w:jc w:val="left"/>
        <w:rPr/>
      </w:pPr>
      <w:r>
        <w:rPr/>
        <w:t>after evaluating this program you find it to be useful, you are</w:t>
      </w:r>
    </w:p>
    <w:p>
      <w:pPr>
        <w:pStyle w:val="PreformattedText"/>
        <w:bidi w:val="0"/>
        <w:jc w:val="left"/>
        <w:rPr/>
      </w:pPr>
      <w:r>
        <w:rPr/>
        <w:t>expected to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st of all registered users is maintained in order to notify</w:t>
      </w:r>
    </w:p>
    <w:p>
      <w:pPr>
        <w:pStyle w:val="PreformattedText"/>
        <w:bidi w:val="0"/>
        <w:jc w:val="left"/>
        <w:rPr/>
      </w:pPr>
      <w:r>
        <w:rPr/>
        <w:t xml:space="preserve">them of added features, bug fixes, new releases, and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r-supported software does not mean public domai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sell this software or distribute it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products without express written permi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88 by IDC Software Services </w:t>
      </w:r>
    </w:p>
    <w:p>
      <w:pPr>
        <w:pStyle w:val="PreformattedText"/>
        <w:bidi w:val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Logitech is a registered trademark of Logitech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 State: 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RICE     PRICE </w:t>
      </w:r>
    </w:p>
    <w:p>
      <w:pPr>
        <w:pStyle w:val="PreformattedText"/>
        <w:bidi w:val="0"/>
        <w:jc w:val="left"/>
        <w:rPr/>
      </w:pPr>
      <w:r>
        <w:rPr/>
        <w:t xml:space="preserve">PRODUCT                                QTY     EACH      EXTENDED </w:t>
      </w:r>
    </w:p>
    <w:p>
      <w:pPr>
        <w:pStyle w:val="PreformattedText"/>
        <w:bidi w:val="0"/>
        <w:jc w:val="left"/>
        <w:rPr/>
      </w:pPr>
      <w:r>
        <w:rPr/>
        <w:t>----------------------------------     ---     -----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P50MENU" WordPerfect Mouse Menu       1       $35     $      3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Usage fee for each additional copy              $30  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               --------</w:t>
      </w:r>
    </w:p>
    <w:p>
      <w:pPr>
        <w:pStyle w:val="PreformattedText"/>
        <w:bidi w:val="0"/>
        <w:jc w:val="left"/>
        <w:rPr/>
      </w:pPr>
      <w:r>
        <w:rPr/>
        <w:t xml:space="preserve">Texas residents - Add 8.0% sales tax                    $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OTAL:    $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:  IDC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10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rollton, Texas  75011-08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