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P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ober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pyright 1986 by    Stuart Ozer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Cursor Left Software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182 East 7th Street, #3-S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New York, NY  10009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USER-SUPPORTED SOFTWARE.  Please copy and distribute this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program!  If you find this product useful, please send $25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(checks only, please, payable to Stuart Ozer) to the addres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above.  You will be notified of future Dbase III Plus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utilities and receive support and upgrade announcements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for this product.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Your comments and suggestions are appreciated!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tility program running under Dbase III Plu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data into WordPerfect format for mail-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mulates DBASE Label Form system to define out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enu-driven, with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an output data from multiple related DBASE fields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mer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an create multiple line WordPerfect fields, with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s custom DBASE programs to output particular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You can incorporate these programs in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aves merge file definitions for future use or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Output is WordPerfect ready.  No additional con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ONTENTS &amp;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lete WPMERGE package include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PMERGE.PRG  (The DBASE program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PMERGE.DEF  (A necessary defini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PMERGE.DOC  (Thi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WPMERGE.PRG and WPMERGE.DEF in your Dbase III+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you will probably want to use WPMERGE when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directory, be sure that you have a file CONFIG.DB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BASE III+ directory, and that it contains the comman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=&lt;directory list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DBASE III+ directory included in &lt;directory list&gt;. 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BASE manual for details on the CONFIG.DB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HOW WPMERGE WOR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expects you to have DBASE files already filled with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vert into WordPerfect format.  WPMERGE will not distur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n existing files, but will write new data files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with your word proces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will create the following types of fil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lename&gt;.SF   --  Data file compatible with WordPerfect 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mat.  ('SF' stands for Secondary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dPerfect lingo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lename&gt;.WPM  --  Saved definitions for a crea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rticular WordPerfect merge file.   WPME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embers previous merge formats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signed. (These are analogous to .LB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ch define a label format in DBAS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lename&gt;.PRG  --  WPMERGE writes a DBASE III +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particular merge file you defin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ives you the option of naming and s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.  This program can be ru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ate a merge file in the future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WPMERGE by typing  DO &lt;filename&gt;.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 also incorporate the .PRG program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ther programs of your ow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 and WordPerfect maintain data in different formats. 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main differences, and what WPMERGE does about th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 Dbase fields have a fixed length.  WordPerfect fiel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variable length.  So WPMERGE trims trailing blan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se you want to merge a first name into a letter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in your letter might b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ar ^F1^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^F1^ is the WordPerfect merge code for the first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(in this case containing first name).  Each first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DBASE file probably includes several blank spaces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. This would be a disaster in WordPerfect,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a after Dear &lt;name&gt; would then be separated from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event this problem, WPMERGE automatically TRI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ling blanks from each line in the resulting WordPerf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rg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 WordPerfect allows fields that take up more than one li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DBASE.  So WPMERGE allows you to construct multiple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fields, and suppresses blank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Wordperfect, a complete address block can be treated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field.  For example, a letter heading in WordPerf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ght look lik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anuary 15, 198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^F1^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ar ^F2^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, ^F1^ is the merge code for a multiple-line nam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block.  Some addresses might have a "care-of"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other optional address, other may not.  So ^F1^ may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variable number of lines.  WPMERGE allows you to def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e-line WordPerfect merge fields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iminates blank lines in the middle of a multiple-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Perfec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START WPME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up your work areas as though you were about to gene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 -- i.e. USE one or more files of your choice, al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needed index;  SET FILTER to any filter condition you wis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T RELATION if you wish to access data from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in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multiple files, be sure that your prima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in work area 1.  In addition, work are 9 is reser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, so leave it emp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suggest that you start WPMERGE from the 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BASE file.  When your files are set up as you wish, typ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WPME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bort WPMERGE at any time by typing the &lt;esc&gt; key,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will be damaged.  Simply answer "Y" to the Cancel?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start WPMERGE, the name of the primary file in use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n work area 1) will be displayed, and WPMERGE will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erify it is corr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NAME A MERGE DEFINITION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will display a list of .WPM files in your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 These contain information about previous merg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ve defined using WPMERGE.  To perform a previously def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ge file creation, or edit a definition, type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 (if any) displayed on the screen.  Enter the firs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, not ".WPM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define a new merge file, enter a new nam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by typing "Y" at the NEW DEFINITION? prom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E:  WPMERGE will not permit you to give a merge definiti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first name as a DBASE file in us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re-creating a previously defined merge file, WPME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ive you the option of bypassing the definition display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screen described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CREATE / EDIT A MERGE FILE DEFIN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two lines of the screen will always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options available to you at any poi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ly, the top portion of the screen will display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 field names and types (Character, Numeric, Logical, Dat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) available in the primary data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HELP  (&lt;control&gt;&lt;home&gt;) command, and help option 1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 a list of all field names in all open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also provides a brief summary how to use WPME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ddle part of the screen is the main work area.  It l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the DBASE expressions for the contents of every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sent to a WordPerfect merg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column displays the line number of each lin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ge file being defined.  The WordPerfect merge file you def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contain an unlimited number of fields for each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&lt;up-arrow&gt; and &lt;down-arrow&gt; to move the curser to any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efinition screen, and hit &lt;return&gt; to enter data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you are pointing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highlighted area labelled CONTENTS OF LINE,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 expression for the line.  For example, for a DBAS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City, State and Zip fields, the last lin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address field would be defined a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im(city) + ", " + state + "   " + z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nts of each line must be a character expres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will check the validity of what you type, and force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enter any bad definition or non-character expression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numeric or date data, you must use the con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STR() or DTOC() respectively.  Memo fields won't 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include data from other related files in use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lational operator ( -&gt; ) in line expressions, just a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in report or label fo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alias name&gt; -&gt; &lt;related file field name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contents of a line, you must tell WPME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or not that is the end of a WordPerfect merge fiel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to enter more lines for a multi-line field, enter 'N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ND OF WP FIELD?  If you are done, or if the next lin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define starts a NEW field in WordPerfect, answer 'Y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in the CREATE LABEL command, WPMERGE expects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up or down after entering each line, and then to h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return&gt; to enter information on a line you are pointing t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merge file definition is more than 12 lines lo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will present you with a fresh screen to work on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cursor &lt;down-arrow&gt; after the 12t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done defining all lines, type &lt;end&gt; or &lt;page-down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REATING THE MERGE DAT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to name a new WordPerfect Merge Data Fi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your DBASE data in WordPerfect forma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ame (or path) for WordPerfect Merge Data File: &lt;name&gt;.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automatically includes ".SF" as its extension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name). ".SF" stands for Secondary File in Word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go.  If the full name (including path) takes up more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is displayed, the name will scroll.  If you do not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th, the file will be saved in the current directory. 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ype the extension ".SF", it is automatically inclu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WordPerfect data file of the same name already exist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warned and asked to confirm the name.    WPMERGE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a small DBASE III + program to perform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 from DBASE to WordPerfect of the particular fi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ge structure you are working wi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now given the chance to permanently save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PMERGE writ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save the merge program? [Y/N]  &lt;y/n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[Y]es will allow you to produce an identically def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ge file in the future WITHOUT using WPMERGE.  If you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]o, WPMERGE will STILL remember how you created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merge file, and you will be able to repeat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in the future.  The only difference is that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use WPMERGE to retrieve the merge file definition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, rather than run the stand-alone DBASE progra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has just cre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developing a DBASE III + application, you may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BASE writes.  You can then incorporate i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 to perform the particular data translation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performing the actual merge file creation, WPMERGE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gain if you wish to proce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WordPerfect Merge Data File? [Y/N]  &lt;y/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[N]o at this point avoids building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file, while still preserving the merg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 and the DBASE program to perform the merg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.  Answering [Y]es proceeds with construc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WordPerfect data file is being creating, a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number of records which have been converted.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is not fast on a PC, but no other conversion metho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er or more straightforw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WordPerfect Merge File Creation, hitting &lt;esc&gt; will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abort the proc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TO RUN A SAVED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all necessary data and index files.  Set filt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ons as needed.  Then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 &lt;filename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&lt;filename&gt; is the name of a previously saved merg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on program.  The program may be incorporated into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 programs which you wri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EXAMP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1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DBASE file contains fields FIRSTNAME, LASTNAM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LUTATION, COMPANY, OPTIONAL, STREET, CITY, STATE, ZIP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_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re SALUTATION contains "Ms.","Mr.", or "Dr."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_CODE contains a code for product "V" for Vacuu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ner or "C" for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create a WordPerfect Merge file containing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F1^ = Address Blo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F2^ = Full Salutation  (i.e. "Ms. Smith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rge file definition will look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merge data file (by line):            End of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trim(salutation)+" "+trim(firstname)+" " +lastname       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company                                                  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   optional                                                 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  street                                                   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   trim(city)+", "+state+"  "+zip                           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   trim(salutation)+" "+lastname                            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five lines define the address block field, line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e full salutation.  Blank lines will be suppress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ordPerfect file -- some addresses will have 4 lin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s will have 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2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the DBASE file includes a product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PMERGE cannot substitute a full product name for a cod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certainly ca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if you wanted to make reference to the coded product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ized letter, include the product code and a "tagword"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erge file definition.  Then, in WordPerfect, search-an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the tagword-code combination with the full product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xample above, add a line 7 in the merge defini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   "product:"+prod_code                          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 "product:" serves as the tagword, and will be follow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by the product code in the merg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PMERGE creates the merge file, call it up in WordPer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erform a search &amp; replace &lt;alt&gt;-F2 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ch-&gt;: product: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 with: Vacuum Clea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ch-&gt;: product: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 with: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rge file now contains the full text of your product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ach record.  So, performing a Wordperfect merge n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full name for the products into your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my check for $25, payable to Stuart Ozer,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PME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by registering, I am entitled to free support,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ture versions of WPMERGE in return for a diskette and post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notification of WPMERGE updates and additional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Y State residents please add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  State ________ 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 discovered WP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art O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East 7th Street -- 3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 1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