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2.00 --- README.DOC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E L C O M E   T O   D E X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PACKING.LST for a complete list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the files that make up the DEXTER package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ection in DEXTER.DOC for installing DEX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OR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is software was formerly released as ED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named to DEXTER on Jan.05/95 due to a trade mark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ORD users will be pleased that much of the functionalit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even though so many new 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ay change the name of the DEXTER program file (D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W.EXE if you wish.  It is also worth taking a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for a list of new features and changes sinc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