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reate the executable file SOLID.COM, first prepar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SCR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ol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command to make SOLI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:DEBUG &lt;A:SOLID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:SOLID.COM which can be execu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O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