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a diffe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other directory instead of C:\EMACS. 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s in file INSTALL.DOC, using the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5: If the directory name has parentheses, these need to be 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(bc,40,d,a) for ( and ##(bc,41,d,a) for ). For exampl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EMACS=C:\(EMADIR)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EMACS=C:\##(BC,40,D,A)EMADIR##(BC,41,D,A)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fore copying emacs.bat into your path, edit it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 EMAC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directory also for other tasks,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ay delete certain filenames starting with $ or PIPE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