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 M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wikWrite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ecutiv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Alan C. Elliott, 1982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 description and start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wikWrite is an executive word processing system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Computer and compatibles. It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s such as letters, reports, and manuscri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uses standard ASCII text files, so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E-mail, programming and creation of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It allows merging of information from dBASE III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files to provide easy mail-merg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wo basic parts of the word processor are th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modules, named KW (Editor) and KWPR (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instructions are supplied to give you a KWI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program. You will still need to read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KwikWrit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your Kwikwrite disk in the A: drive, with A&gt;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and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&gt;KW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r printer is ready, and has plenty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bout 40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- Read M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to use Kwik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LOPPY DISK USERS (A: drive and B: drive): Pla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ed disk (Formatted with the /S option) in the B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) and your original KwikWrite disk in the A: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KWCOPY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HARD DISK USERS: (e.g. hard disk C:) enter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KWHARD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the tuto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gin the KwikWrite tutorials,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: (floppy disk - A&gt;, hard disk C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KWTUTOR                    or    C&gt;KWTU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KWTUTPR                    or    C&gt;KWTUT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go through these tutorials to familiarize your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hrough the lessons in the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ttempting any word processing of significance,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lessons in the manual. It will take you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n hour - and you will have a much better feel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make your documents look their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for your printer and test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KwikWrite for your particular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,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KWSETUP            or         C&gt;KW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questions, or choose defaults if you do not know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- Read M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. Choose the printer that is most like what you ha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hoose "Gener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set up Kwikstat for your printer, process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disk named KWTEST. This is a printer test. It will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if the printer commands are operating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printer. It is very helpful if you are custom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for a non-supported printer. To run this t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KWPR KWTEST               or    C&gt;KWPR KW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registered user and receive the lates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, plus an expanded and bound manual,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program on a long term basis, 3 months sup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to newsletter, and information on new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ther TexaSoft products, please fill out the orde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is a shareware program distributed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lines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 this out and use as a guide to function keys and control commands. If</w:t>
      </w:r>
    </w:p>
    <w:p>
      <w:pPr>
        <w:pStyle w:val="PreformattedText"/>
        <w:bidi w:val="0"/>
        <w:jc w:val="left"/>
        <w:rPr/>
      </w:pPr>
      <w:r>
        <w:rPr/>
        <w:t>you are using a keyboard with function keys at the top, place it above the</w:t>
      </w:r>
    </w:p>
    <w:p>
      <w:pPr>
        <w:pStyle w:val="PreformattedText"/>
        <w:bidi w:val="0"/>
        <w:jc w:val="left"/>
        <w:rPr/>
      </w:pP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     C    D   F    J      K   L      R       S      T   W      Y     Z</w:t>
      </w:r>
    </w:p>
    <w:p>
      <w:pPr>
        <w:pStyle w:val="PreformattedText"/>
        <w:bidi w:val="0"/>
        <w:jc w:val="left"/>
        <w:rPr/>
      </w:pPr>
      <w:r>
        <w:rPr/>
        <w:t>Upper Copy Del Fill JustRt Key Length Replace Search Tab Wordel LnDel Low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1      F2     F3     F4     |   F5     F6     F7      F8    |    F9      F10</w:t>
      </w:r>
    </w:p>
    <w:p>
      <w:pPr>
        <w:pStyle w:val="PreformattedText"/>
        <w:bidi w:val="0"/>
        <w:jc w:val="left"/>
        <w:rPr/>
      </w:pPr>
      <w:r>
        <w:rPr/>
        <w:t>Help    Delete Top    Bottom |   Files  Center ExitPrt Clear |    Mark    Cop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wikWrite - Read M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BLANK FOR KWIK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TRIBUTION CODE K409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WIKWRITE software package, bound manual, latest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, diskettes              ($35)  x _______=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WIKWRITE 10-PACK - Ten full copies  ($259) x _______=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WIKWRITE Manuals                ($10 each) x _______=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$4 Postage &amp; Handling or $8 if PO, COD or RUSH,  = $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$15 for Express Mail or $10 if overs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as Residents add 7.25% sales tax              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ENCLOSED                                      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y:    ____5 1/4 inch disk or      ____ 3.5 inch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one:___Check or M.O. ___MC ___VISA  ___ P.O. #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REDIT CARD:Name on card: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 is:____________________________Exp Date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Signature: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order to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ate, Zip: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(    )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first get KwikWrite?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TexaSoft, P.O. Box 1169, Cedar Hill, TX 75104. Thank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d satisfaction or return for a full refu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Orders: Call 214-291-2115 (Visa/Master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 Orders: 214-291-3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RDER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