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8-1989, SoapBox Softwar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SoapBox Software, P.O. Box 17998, Boulder, CO 80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: IBM PC, XT, AT, PCjr, PS/2 or compatiable with on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ive or hard drive and system RAM greater than 128k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: PC-DOS/MS-DOS Version 2.0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oapBox Wri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word processing program written in the belief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number of computer users don't need or use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 of today's "brand-name" software pack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apBox Writer offers an easy-to-use interface of pulldown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keyboard commands.  It is a program that offers a goo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features you use day to day.  It will run on even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BM PC compatible with 256kb of random access memory (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made files created by SoapBox Writer (SBW)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well-known word processing program WordStar. This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asy to import files to other programs including desk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shing software like Aldus Pagemaker and Xerox Ventu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sher since many programs know how to deal with tha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BW includes a utility to convert files to an ASCII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text formatting commands.  This is useful to import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program that doesn't support other file formats or fo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line computer services like CompuServe and GE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ope you like our latest shareware offering.  We also h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f you find SoapBox Writer useful that you will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opy soon.  Please feel free to give a full un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of the program to your family or friends to try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is not a limited demonstration copy or crippled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't fully enjo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your thoughts, either electronically to u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Serve or by mail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apBo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7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, CO 80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rying SoapBox 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Perry [72300,65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l Ehrmann [71750,360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                                        Pag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(SBW) is easy to install. There are n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cluded to create directories and load file af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disk (fixed or floppy). You don't need on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few files to copy and you can do it faster that 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include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W.COM   (the main progra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W.000   (the overlay file--must be in the same pla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ile or nothing will ru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WERROR.MSG   (the error message file--SBW will ru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on't give verbal reason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just a c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ree files are all that's required for a full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. Even on a 360 kilobyte floppy diskette, you have over 2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o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more files including on the release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9.DOC      (Some legal things we want you to be aware o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1st    (A small text file you can "type" or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W that contains the latest comme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release or notes on thing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ou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DOC    (The file you are looking at. The gu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oapBox Wri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WSTRIP.COM  (A quick utility to provide a cle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y stripping out the control cod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oapBox Writer.  This program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on WordStar files. We have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 files from versions up to and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version 4.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?  Got everything?  Good, let's get go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                                        Pag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loppy diskette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"A&gt;" prompt, type in the command: COPY a:SBW*.* b: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nly have one floppy (a Toshiba T1000, a PCj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) type: COPY a:SBW*.* b: and switch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ard disk ow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"C:\&gt;" prompt, type in the command: MD \SBW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type: CD \SBW  to change directories.  Now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SBW*.* .  This will copy the required file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ual) to the directory \SB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es, users of MS/PC-DOS version 3.2 or higher ca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 a:SBW*.* c:\SBW, tell the program it is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ompted and copy the same files to the same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need not be \SBW to run. 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knows what kind of video hardware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nd adjusts itself. SBW supports CGA, EGA, VGA and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ch as Hercules(tm) video adapters provide. Even la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find SBW easy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                                   Pag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tart SoapBox Writer by changing to the directory \S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ing "SBW". This will bring up the start-up screen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 a filename to load. If you have a name in mind or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started a file, type it in using the DOS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up to eight letters-a dot or period-and a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extension. The use of the extension is completely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BW does not add any extension of it's own. The rule of th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: If it makes sense to you, it's al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eel pressured to come up with a filename yet.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, you may start with a clean screen and an untitl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when you go to save your work, you will have the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lready know the name of the file you wish to 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need to see the start-up screen, type SBW &lt;filename&gt;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 and SoapBox Writer will load it and be read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                                        Pag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(one way or another) you are facing your video display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 menu. Press the F10 key and the menu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or the first letter of one of the menu sele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drops down. Use the cursor keys to move across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(s) and use the ENTER key to select a choice or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 letter shown on the menu. The commands used the mos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en File, Close File, Save, Quit) are all group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menu heading "File". The other menu selections cov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blocking text for ease of editing, spell check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 phrase or word in you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look at the menu choices one at a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an existing file or start a new file.  At the prom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name enter the name for a file already stored or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key to begin with a blank page and an untitled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filename not found in the directory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telling you that the file is new and asking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a file and begin a new one.  Upon choosing t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if you wish to save your changes. If you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" for yes, and filename has already been chosen, SBW will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ile and prompt you for the next file to edit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will allow you to begin a new file. or enter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election for saving your work in progres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a QWK-key for this choice: press the F6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save your file without needing to invoke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frequent saving of a file lesse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of losing work when a power loss or other calam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ave your edit file under a different nam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 Great for noting different re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for Aldus Pagemaker users:  Save your docume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Pagemaker as a ".DOC" extension.  Use the WordStar v.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"Place" to correctly filter your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p a directory of files. The "mask" func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only certain files.  The default mask ( *.* )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ile.  You can change the mask to show only files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ertain extension ( *.DOC ) or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similarities. For example, the mask- ( A*.* ) -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ll files that begin with the letter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                                        Pag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irectory that SBW looks in for your files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SoapBox Writer, the default directory is alw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that SBW program files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urrent file or another file in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continue to edit normally.  You may use the pa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print a file not in the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i.e.  C:\MYFILES\FILENAME.DO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 file to another name or drive or directory.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perform the DOS copy function without exiting SB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name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ilename of any file.  Another DO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name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ny file. A DOS function. For safety's sake, the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does not allow "global" characters such as "*" and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name to be deleted. This will help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 deletions of large numbers of files. 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ther than the one specified in "WORKING DIREC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ccessed by entering the full path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 C:\MYFILES\FILENAME.DO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SOAPBOX 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after prompt to save changes to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-key for this function is the F3 key. If the 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changed since the last save, SBW will as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"Save Changes?"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                                        Page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the beginning of the block.  QWK-key is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the end of the block.  QWK-key is F8.  After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it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repeat the mark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marked block to a different par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gap left beh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 marked block from another file. If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marked in other file, entire file is rea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 for boilerplat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block to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s mark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/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marked block invisible or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up an edited paragraph by reformatting text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.  The SoapBox Writer QWK-key is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 If Borland's Turbo Lightning is memory resi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spell check.  (See manual under Spell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.)  Error message appears if program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                                        Page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SOAPBOX 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nformation on version of program,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to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text of file for a word or phrase.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ptions makes a sear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(*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finding 'N' occur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o locate the next ten occurren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he entire file without using the "n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number greater than the number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file (99999999, for instanc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e that FIND will find all occur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searching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o reverse the usual 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. "Find" will start any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ceed toward the beginn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backwards through a long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 "disk-full" error if your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long. To search the entir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top of the fil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= Whole word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W will make FIND search for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only.  For example, CURRENT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string CURRENT and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will locate this word,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Whole wor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= Upper or low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have FIND searc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n lower or upper case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is case-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These options work with both F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/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/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word or phrase and replace it with a different word or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No approval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replace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rompting.  The default is to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efore 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                                        Page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= Global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G to search your entire file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to end. The cursor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o the start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.  You will be prompted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.  After answering 'Y' or '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moves to the next occurrence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n't use the NEX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variations on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hen you choose the global option (G)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ackwards option (B), Soap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 sends the cursor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d begins the searc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to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use the global option (G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he no-approva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, SBW will go to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file and change each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ring, moving on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sking you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next occurrence of selected word or phrase 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quick movement to top of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                  Cursor goes to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block                   Cursor goes to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blocK                     Cursor goes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               Send cursor to select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               Send cursor to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marker                     Cursor goes to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rker                    Set marker in file. 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e markers may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                                        Page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ettings allow you to customize your workspa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you like a word processor to act.  Changes can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editing session only or made permanent by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 (You can change them "permanently" again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or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ON             allows you to insert characters i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ing the INS key changes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wrap      ON             wraps your words at the right margin whe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indent    OFF            allows you to indent at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:   5              set to where the line should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:  70             set to where the line should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size:      5              how far indents and tabs go in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limit:    20             the ESC key recalls deleted text. 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characters you can recall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ettings                 Save your settings directly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                      If you have more than one window op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oggle between them from the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WK-key" is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                       Open an editing window up to 16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view two part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Close unwanted edit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                                   Page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looked at the menu choices, let's examine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ait for you on the keyboard.  As we have done through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, the " ^ " or carat stands for the CTRL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"QWK"-KEY COMMAND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     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A        LEFT WORD           Moves cursor to the left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S        LEFT CHARACTER      Moves cursor one character to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        RIGHT CHARACTER     Moves cursor one character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      RIGHT WORD          Moves cursor to the right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E        UP LINE             Moves cursor up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X        DOWN LINE           Moves cursor dow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R        UP PAGE             Moves cursor up one complet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       DOWN PAGE           Moves cursor down one complet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W        SCROLL UP           Scrolls cursor 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N        INSERT LINE         Adds new line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G / DEL  DELETE CHARACTER    Removes character from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SP      BACKSPACE           Moves cursor back over exist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TAB                 Moves cursor number of spac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DEFAULTS" menu under tab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T        DELETE WORD         Deletes word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Y        DELETE LINE         Deletes entire line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REFORMAT PARAGRAPH  Rejustifies current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V / INS  TOGGLE INSERT MODE  Switch between insert &amp; over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       FIND NEXT           When searching for text, loo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ccur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J       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ND OF LINE        Moves cursor to one end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r the other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BEGINNING OF LINE   Moves cursor to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END OF LINE         Moves cursor to end of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P        INSER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SCII            Add ASCII code after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character in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OO       OPEN NEW WINDOW     Opens new edit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OL       SET LEFT MARGIN     Brings up menu to set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OR       SET RIGHT MARGIN    Brings up menu to set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OC       CENTER LINE         Centers current line of text 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OK       CHANGE CASE         Changes case of letter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OS       SET UNDO LIMIT      Change number of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ndone by hitting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OW       TOGGLE WORDWRAP     Changes mode of wordwrap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OG / F9  GOTO OTHER WINDOW   Works when second editing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to toggle betwee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OI       GOTO COLUMN         Brings up menu to mov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number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                                   Page El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QWK-KEY COMMAN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ON       GOTO LINE           Brings up menu to mov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nmuber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OY       CLOSE WINDOW        Closes edit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UNDO LAST CHANGE    Brings back characters dele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HELP                Brings up on-lin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SPELL CHECK         If Turbo Lightning is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spell check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 EXIT PROGRAM        Exits SoapBox Writ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quiring on saving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   FORMAT PARAGRAPH    Reformats paragraph withi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   SAVE FILE           Performs write to disk of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   START BLOCK         Marks the beginning of a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  END BLOCK           Marks end of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   GOTO OTHER WINDOW   Works when second editing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to toggle betwee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 ACTIVATE MENUS      Allows access to pull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QS       TO LEFT OF LINE     Go to left of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QD       TO RIGHT OF LINE    Go to right of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QJ       JUMP TO MARKER      Go to marker i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QI       TOGGLE AUTOINDENT   Allows for automatic inden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s during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QR       TO TOP OF FILE      Go to top line of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QC       TO END OF FILE      Go to bottom line of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QB       TO BEGIN OF BLOCK   Go to start of marked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QK       TO END OF BLOCK     Go to end of marked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Q1       JUMP TO MARKER 1    Go to marke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Q2       JUMP TO MARKER 2    Go to marke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.       ...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Q9       JUMP TO MARKER 9    Go to marker #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QY       DELETE LINE RIGHT   Delete text to the right of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QF       FIND PATTERN        Search text for word or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QA       FIND &amp; REPLACE      Search text for word or phr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with other word or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S       SAVE FILE &amp; RESUME  Saves current file without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D       SAVE &amp; OPEN FILE    Saves current file &amp; opens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X       EXIT TO DOS         Exits SoapBox Writ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quiring about saving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Q       ABANDON &amp; OPEN FILE Closes file without sav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1       SET MARKER 1        Sets marker 1 i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2       SET MARKER 2        Sets marker 2 i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.       ...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9       SET MARKER 9        Sets marker 9 i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B       BEGIN BLOCK         Marks beginning of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K       END BLOCK           Marks end of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H       HIDE BLOCK          Hides marked block of text from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C       COPY BLOCK          Copies marked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V       MOVE BLOCK          Moves marked block of text t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Y       DELETE BLOCK        Erases marked block of text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W       WRITE BLOCK         Writes marked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R       READ BLOCK          Read marked block of text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M       SET MARKER          Sets marker in text. (Like ^K1..^K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sks fo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T       DEFINE TAB WIDTH    Sets size of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L       SPELL CHECK         (Optional)  If Turbo Lightn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begins check of sp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6    THESAURUS           (Optional) If Turbo Lightn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checks word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                                   Page Tw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QWK-KEY COMMAN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rint Comm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PS       UNDERLINE           Underlines all characters brack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PD       DOUBLE STRIKE       Double strikes all characters brack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is command, producing a light bold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PB       BOLDFACE            Boldfaces all characters bracke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ribbon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PV       SUBSCRIPT           If printer allows, prints characters brack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mmand a fractional line below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producing sub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PT       SUPERSCRIPT         If printer allows, prints characters brack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mmand a fractional line abov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producing super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Lay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PA       SET PITCH (ELITE)   For letter quality printers, sets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12 characters per inch (el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PN       SET PITCH (PICA)    For letter quality printers, sets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10 characters per inch (pi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PO       DO NOT SEPARATE     Inserts a non-break space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preventing word wra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reformatting from sepa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PI       INSERT TAB          Inserts a fixed-tab space,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PJ       INSERT LINE FEED    Inserts a line feed whil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PL       INSERT PAGE BREAK   Inserts a page break whil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does not support WordStar(tm) DOT (.) printe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                                   Page Thir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is a copyrighted, commerical softwar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by United States law and international trea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.  It is neither free nor in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pies of SoapBox Writer downloaded from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 or on-line service may be "packaged" diffe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iskette versions purchased directly from SoapBox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files listed below must be included, unaltered,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archiva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1ST          Last minute changes or other comment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DOC          The manual for SoapBox 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W.COM             Th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W.000             The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WERROR.MSG        The error mes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WSTRIP.COM        A SoapBox Software Utility for converting S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iles 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a thirty-one day evaluation period to try Soap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.  If you wish to continue to use the program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we request that the fee of $30.00 U.S. be sent via che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to our 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apBo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7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, CO 80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by calling toll-free (800)-999-7830.  Vis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card are accepted.  Please call between 9:00am and 6:0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how "Shareware" works as a marketing concept.  T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uy.  Registration provides you with a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two free upgrades and notice of future upgrad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access to technical support; and supports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that you will make copies of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and its files to pass along to friends o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(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tar, Turbo Lighting, Microsoft Word, WordPerfect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used in our manual and/or notes are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ICE: Any use of this softwar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time for any purpose whatsoever constit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nqualified acceptance of this LICEN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s you to all of the terms and condition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Software ("SOAPBOX") warrants to any Licen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cquires the program from SOAPBOX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uthorized SOAPBOX representative ONLY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Box Writer                                    Page Four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ll diskettes SOAPBOX provides constitute an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the software and SOAPBOX will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skette it provided that is found to be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30 days from date provided.  SOAPBOX will not hon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if (in SOAPBOX's sole judgment)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subjected to physical abuse, or used in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n-compatible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OAPBOX's software will perform substantial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documentation SOAPBOX reg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s with that software, if oper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cribed in such documentation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software environmen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If a significant defect in any program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's only remedy shall be to receive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ctual fee Licensee paid for such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In no event will such a refund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e SOAPBOX charges for su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SOAPBOX makes no warranty or represent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be error free nor that its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 will be un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as provided above, SOAPBOX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ither express or implied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imited to any implied warranty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tness for any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e agrees to take full responsibilit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and any use whatsoever ma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SOAPBOX SOFTWARE BE LIABLE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 (INCLUDING WITHOUT LIMITATION DAM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 OF BUSINESS PROFITS, BUSINESS INTERRUPTION,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USINESS INFORMATION OR THE LIKE)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, INTERRUPTION IN THE USE OF, OR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SOFTWARE, EVEN IF SOAPBOX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OSSIBILITY OR LIKELIHOOD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2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665-70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