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��</w:t>
      </w:r>
      <w:r>
        <w:rPr/>
        <w:t>߱ �����߱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</w:t>
      </w:r>
      <w:r>
        <w:rPr/>
        <w:t>۱����� ۱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��</w:t>
      </w:r>
      <w:r>
        <w:rPr/>
        <w:t>۱ ���߱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 </w:t>
      </w:r>
      <w:r>
        <w:rPr/>
        <w:t>۱ ۱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��</w:t>
      </w:r>
      <w:r>
        <w:rPr/>
        <w:t>߱ �����߱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KEY EDITOR VERSION 1.5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Henry Weidma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ocument was created with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2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y is  limited  to the replacement of defectiv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tes.  Defective  diskettes will be replaced if the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 is returned  to Weidman  Enterprises.  Weidman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es is not liable for any other loss of time or mone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Weidman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Compuserve ID: 73240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X: 376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telex messag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EASYPLEX:73240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dman Enterprises, 24 Bickel Court, Sterling VA 22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 Version 1.5 Software Licen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key Editor is copyrighted by the author. If you obtain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rom a shareware distributor or a bulletin boar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to determine if it meets your text editing need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, you must become a registered user. Version 1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 may be copied and shared with other users as lon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ette is copied. You are encouraged to shar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users. SE version 2.0 or greater, which is availabl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ed users may not be distributed or copied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YOU SHOULD REGISTER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itement of trying a new software package is the anticip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be this one will perform magic for you. SE will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or you! You will not find an editor that has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SE for any price. There is no other editor th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to use as SE and has the features that SE has. SE is worth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he registration cost and the registered version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features and utilities than the shareware versi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E and want me to continue to update and support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If at any time, I feel that the number of registration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receiving are not compensating me for the effort I am 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E, then I will stop supporting it. You can ensure that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upport SE by registering now and the magic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Question and answer support via U.S. mail or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omplete Documentation (25 page users guide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tional printed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Version 2.3+ of SE which has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 Views of the same file in 2 separat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face to Turbo C and Turbo Pascal MAK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um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44 user definable special characte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programmable file filters with 4 file fil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The file filters perform con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from non ascii formats to a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parate Tab Filter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cument Statistics utility (line count, word c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page, character count and lines of code 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ive page print utility (print a selected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 FREE diskette containing some of my favorit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which are compatible with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Notice of future updates t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f SE on diskette: $2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Users Guide: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come a registered user, use the order form on the n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bmit payment for each system that SE will be installe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re available on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key Edito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one diskett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 inch 720K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/4 inch 360K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inted Manual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hip To: 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a check or money order for U.S. $20.00 per disk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$10.00 per printed manual and mail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dma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Bicke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rling V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1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                       - CONTENTS -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oft keys, Online Help, Installation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Version, File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Usage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pad Function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s, Running DOS programs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 keys, Top Level Soft keys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color display adapter with a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run SEINSTAL and select the Mono Display op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lor options that work with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O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keys are the F1 to F10 or shift-F1 to shift-F10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mall up arrow is displayed on the screen in a soft key lab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HIFT key and the FUNCTION key simultaneously to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key   (The up arrow is shown as a caret ^ symbol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 document because the up arrow cannot be printed.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�^ Menu �  Press shift and F10 simultaneously to exit to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� Next  �  level soft key menu. Press F10 to go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ͼ  level soft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ssible, soft keys are displayed from left to right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quency of use. The most frequently used keys ar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and the least frequently used keys are assigned to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diskette files into any directory, then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STAL  program to set the  SE installation directo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user options.  SEINSTAL allows the us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prompt,  memory size,  and 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If the installation directory option is left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  will look  in the current directory  for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macro files (*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ͻ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T  �  � Save      �  'Q' exits from SE without saving work.</w:t>
      </w:r>
    </w:p>
    <w:p>
      <w:pPr>
        <w:pStyle w:val="PreformattedText"/>
        <w:bidi w:val="0"/>
        <w:jc w:val="left"/>
        <w:rPr/>
      </w:pPr>
      <w:r>
        <w:rPr/>
        <w:t xml:space="preserve">      �       �  � </w:t>
      </w:r>
      <w:r>
        <w:rPr/>
        <w:t>Continue  �  'S' prompts the user to save work f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ͼ  � Quit      �      each window containing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gt;         �      h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bandon�  Clears the screen and text memory without saving work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un DOS�  Non recoverable errors while running the DOS progra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ogram�  will result in loss of the editing session. Save wor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</w:t>
      </w:r>
      <w:r>
        <w:rPr/>
        <w:t>before using Ru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  The current file is abandoned then the user i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 �  is prompted for a valid file name and the new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 �  file is read into the editor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Memory error message: When this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editor functions are disabled except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andon or Save files and then continue or Qu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SEINSTAL to select a larger memory us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arch, Replace will not replace only one character with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string (at least one character mus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string or a space is automatically substitu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arch, Replace backwards does not search on the current line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the search on the previous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line cannot be broken at the last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and PC-DOS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and Turbo Pascal are trademarks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trademark of MicroPro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                               - 1 -        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OFT KEYS ARE FUNCTION KE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Using Soft ke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 keys are simply function key label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t the  bottom of the scree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hierarchy of soft key  menus.  Pressing any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main) level soft key causes the selecte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of soft keys to appear.  Pressing the "Menu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 key  returns  the  user to the top  (or M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.  When the up arrow symbol 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oft key label,  press  the  shift  key 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ELP key from the top level soft key menu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help softkey. To get familiar with the keyboa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ad, soft keys and control keys, try the "KEYS" hel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ING AND 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pad "Ins" key toggles the INSert and OVeRtype mo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mode on the status line. In inser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inserted wherever the cursor is. In ove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 character typed at the keyboard replac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The key pad "Del" key deletes the curren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(&lt;-) key deletes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                               - 2 -       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SE, Softke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      SE [ filename [line_number]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denotes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SE.................VERSION 1.5.....................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IBM PC or PC compatible, MS/PC-DOS 2.1 or grea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chrome or Color, 256K memory. Supports EGA and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un concurrent DOS programs, more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(minimum total ram 512K) depending o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ments of the DOS programs being executed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, 640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Depends on memory option selected in SEINST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       amount of memory used determines maximum edi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. Refer to the chart below.  Number of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may vary depending on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. SE  will occupy the max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up to the maximum limit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USAGE            MAXIMUM EDIT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K = 1024 BYTES             1K = 1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250K max  128K min.   2000 LINES,  40 PAGES, 11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512K max  128K min.   6500 LINES, 115 PAGES, 322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640K max  128K min.   7500+LINES, 135+PAGES,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Depends on amount of memory allocated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EXE        Mai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STAL.EXE  Installation and set u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AC         Stored keystroke mac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*.TXT    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DOC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Shows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SE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TST     Printer t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       Henry Wei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                               - 3 -        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key Editor creates pure ascii text files and may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creating batch files, creating forms and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key Editor is a very user friendly text editor with many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Softkey Editor was designed for both new computer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experienced users. New users can begin using S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ing to the users guide. It is only necessary to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guide for information about the editor's unique featur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eatures are displayed on the soft key menus or ar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n-line help files. Experienced and new users will appre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features of SE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ntrol Sequences           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                       File Fil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Indent                       Hex, Decimal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Copy, Delete, Move, Write   Insert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                         Multiple Files, 9 Fil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File Management               Search,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int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 43 line support               VGA 50 lin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DOS programs              254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Based, Fast                   7500+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editor commands are displayed on the soft key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levels of soft keys. The second level of sof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cessed by pressing any of the top level soft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of the low level menus, the next level is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Prev or Next" softkey. To return to the main men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ev or Next" soft key is displayed, press the Shift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v or Next" soft key simultaneously until the main menu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nus where only the "Menu" soft key is displayed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press the shift key. To return to the top leve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press Ctrl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pad buttons are available for moving the curs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, the Pg Up, Pg Dn keys, or the Home, End key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key toggles the INSERT or OVERWRITE mode and the Del key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In addition, the Esc key will undo line deletions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s the last 20 deleted lines may be restored 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oft key menu commands and key pad function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pressing specific Ctrl or Alt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culator uses reverse polish notation and has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x modes. In addition to the normal arithmetic function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hift left and shift right capability. To shif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left or right use the '&lt;' and '&gt;' keys. The result is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one bit each time the '&lt;' or '&gt;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                               - 4 -        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EY P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ͻ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commands   --&gt; � Esc  � � Num  � &lt;-- Automatically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n delete lines    �      � � Lock �     when using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ͼ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sor     Page           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      Up             [Ctrl Pg 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ͻ ������ͻ ������ͻ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line --&gt; � 7    � � 8    � � 9    � �      � &lt;-- Multi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file [Ctrl-    � Home � �      � � Pg Up� � *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]                 ������ͼ ������ͼ ������ͼ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          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Left  [Ctrl &lt;- ] ������ͻ ������ͻ ������ͻ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ight [Ctrl -&gt; ] � 4    � � 5    � � 6    � � -    � &lt;-- Sub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ve one word)       � &lt;-   � �      � � -&gt;   �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ͼ ������ͼ ������ͼ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or    Page           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     Down            [Ctrl Pg D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ͻ ������ͻ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line       --&gt; � 1    � � 2    � � 3    � ������ͻ     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 [Ctrl End]� End  � �      � � Pg Dn� �      � &lt;--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>ͼ ������ͼ ������ͼ � +    � 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ͻ  ������ͻ �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,    --&gt;  � 0           �  � �    � �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ype mode         � Ins         �  � Del  �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ert characters     �������������ͼ 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ver type characters)     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insert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calcula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:1 Ln:130  Col:16  File:myfile.txt                   SK AI WW INS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The current file name is placed on the status line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or Sav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:    Window number                              AI   Auto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:   Line number                                WW   Word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:  Column number                              INS 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Current file name                          OVR  OVeRty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K   Stor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                               - 5 -        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ͻ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T  �  � Save      �  'Q' exits from SE without saving work.</w:t>
      </w:r>
    </w:p>
    <w:p>
      <w:pPr>
        <w:pStyle w:val="PreformattedText"/>
        <w:bidi w:val="0"/>
        <w:jc w:val="left"/>
        <w:rPr/>
      </w:pPr>
      <w:r>
        <w:rPr/>
        <w:t xml:space="preserve">      �       �  � </w:t>
      </w:r>
      <w:r>
        <w:rPr/>
        <w:t>Continue  �  'S' prompts the user to save work f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ͼ  � Quit      �      each window containing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gt;         �      h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bandon�  Clears the screen and text memory without saving work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un DOS�  Non recoverable errors while running the DOS progra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ogram�  will result in loss of the editing session. Save wor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</w:t>
      </w:r>
      <w:r>
        <w:rPr/>
        <w:t>before using Ru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  The current file is abandoned then the user i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 �  prompted for a valid file name and the new fi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 �  is read into the editor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                               - 6 -                     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p arrow symbol is displayed in a soft key label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key in combination with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sc key to cancel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 LEVEL SO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 File, � File and directory management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�  Dir  � Including change directory and list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Search,� Search/Replace, set markers, or move with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� Goto  � Search/Replace allows Control or alt charac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 Block � Move blocks horizontally or ver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 Cmds  � Copy or write bloc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 Text  � Line centering, set margins, format text, auto ind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� Cmds  � word wrap, set tab wid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Window � Create, delete windows, move between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 Cmds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 User  � Force color or monochrome modes, select EGA 43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�Options� or VGA 50 line mode. User defined macro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 Help  � Access hel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Special� RPN calculator, date, time, run dos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� Tools � display key codes, ascii table, file filters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 dos print, calend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Special� Extended ascii characters, draw boxes, create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 Chars � math symbols, Greek let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� Quit  � Exit with or without saving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