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  ��Ŀ  ��Ŀ  ��Ŀ  ��Ŀ  ��Ŀ  ��Ŀ  ��Ŀ  ��Ŀ  ��Ŀ  ��Ŀ  ��Ŀ  ��Ŀ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ſ����ſ����ſ����ſ����ſ����ſ����ſ����ſ����ſ����ſ����ſ����ſ����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��  ����  ����  ����  ����  ����  ����  ����  ����  ��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Ŀ  ��Ŀ ��Ŀ ���Ŀ ��Ŀ ��Ŀ ��Ŀ     ��Ŀ 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  � ����  �  � �</w:t>
      </w:r>
      <w:r>
        <w:rPr/>
        <w:t>Ĵ  ���� ��Ŀ     ��Ĵ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�� � �� ����� ���� � �� ����     �  � 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Ŀ  �    ��Ŀ ��Ŀ � ��    �    ��Ŀ ���Ŀ ���Ŀ 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    �  � �    ���    �    �</w:t>
      </w:r>
      <w:r>
        <w:rPr/>
        <w:t>Ĵ    �     �   �Ĵ  ���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 ���� ���� �  �    ���� ����   �     �   ���� 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Ŀ �����Ŀ �����Ŀ �����Ŀ �����Ŀ �����Ŀ �����Ŀ �����Ŀ 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Ŀ � � �Ŀ � � �Ŀ � � �Ŀ � � �Ŀ � � �Ŀ � � �Ŀ � � �Ŀ � � �Ŀ � � 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 ��� � � ��� � � ��� � � ��� � � ��� � � ��� � � ��� � � ��� � 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������ ������� ������� ������� ������� �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Ŀ ��Ŀ ��Ŀ    ���Ŀ �  � ��Ŀ    �  � � �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  � ����      �   ��</w:t>
      </w:r>
      <w:r>
        <w:rPr/>
        <w:t>Ĵ �Ĵ     ӷ�� �  �  � �Ĵ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���� � ��      �   �  � ����     ��  � �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Ŀ � ��Ŀ ��Ŀ �    ��Ŀ �  �     ��Ŀ ���Ŀ � �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� ��</w:t>
      </w:r>
      <w:r>
        <w:rPr/>
        <w:t>Ŀ ���� �    ��Ĵ ����     �Ĵ   �  � �   �   �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 ���� �    ���� �  �   �      ���� ����� �   �   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���Ŀ���Ŀ���Ŀ���Ŀ���Ŀ���Ŀ���Ŀ���Ŀ���Ŀ���Ŀ���Ŀ���Ŀ���Ŀ���Ŀ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s and documentation in this archive refer to th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Editor (VDE) by Eric Meyer. VDE is the most pop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eware, text editor / word  processor in use on PCs. A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, the version number is 1.60. (December 15, 19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s in this archive were prepared with the VINS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pplied with VDE. There are four small files in this packag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.VDF (a function-key definition file), CHAR.VDK, BDR.VDK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LD.VDK (three macro key definition files) and one large file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hough the files are to be used with VDE, they were NOT desig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uthor of VDE. Direct all remarks about the files in this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Ed Keefe via CIS 73277,106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use the .VDK and .VDF files you will need your own copy of V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 1.60 or better. You will also need the VINST.COM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f you wish to make any modifications o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IS DOCUMENT IS MEANT TO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THE VDE EDITOR. BLANK LINES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USE THE DOS TYP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�����Ŀ�����Ŀ�����Ŀ�����Ŀ�����Ŀ�����Ŀ�����Ŀ�����Ŀ�����Ŀ�����Ŀ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ٲ�����ٲ�����ٲ�����ٲ�����ٲ�����ٲ�����ٲ�����ٲ�����ٲ�����ٲ�����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 �  � � ��Ŀ    � ��Ŀ   ��Ŀ ��Ŀ    ��Ŀ �  � ��Ŀ ���Ŀ ��Ŀ � 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</w:t>
      </w:r>
      <w:r>
        <w:rPr/>
        <w:t>Ĵ � ��Ŀ    � ��Ŀ   ��Ĵ �  �    �Ĵ  ��ķ ��Ĵ � � � ���� �    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� � ����    � ����   �  � �  �    ���� �  � �  � �   � �  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Ŀ ��Ŀ    �   � �  � ��Ŀ ���Ŀ    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���     </w:t>
      </w:r>
      <w:r>
        <w:rPr/>
        <w:t>ӷ��� ��Ĵ ��Ĵ   �      �    ��Ĵ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�       ���  �  � �  �   �      ���� �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Ŀ  ��Ŀ    ���Ŀ ��Ŀ ��Ŀ ��Ŀ    �   � � ���Ŀ �  �    ���Ŀ �  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 xml:space="preserve">Ĵ      �  � �  � �  � �Ĵ     ӷ��� �   �   ��Ĵ      �   ��Ĵ �Ĵ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    ����� ���� �  � ����     ���  �   �   �  �      �  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���</w:t>
      </w:r>
      <w:r>
        <w:rPr/>
        <w:t>Ŀ  ��Ŀ    ���Ŀ ��Ŀ �  � ���Ŀ    ��Ŀ ���Ŀ � �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ӷ��   �  �  �Ĵ       �   �Ĵ  ��ķ   �      �Ĵ   �  � �   �   �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o �����o ����o     �   ���� �  �   �      ���� ����� �   �   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�����Ŀ�����Ŀ�����Ŀ�����Ŀ�����Ŀ�����Ŀ�����Ŀ�����Ŀ�����Ŀ�����Ŀ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ٲ�����ٲ�����ٲ�����ٲ�����ٲ�����ٲ�����ٲ�����ٲ�����ٲ�����ٲ�����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��</w:t>
      </w:r>
      <w:r>
        <w:rPr/>
        <w:t>Ŀ � ���Ŀ � ��Ŀ ��Ŀ     �    ��Ŀ 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ӷ��� ���� �   �   � �  � � Ŀ     �    ��Ĵ ���� � Ŀ 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� �� �   �   � �  � ����     ���� �  � � 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Ŀ ��Ŀ � 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�</w:t>
      </w:r>
      <w:r>
        <w:rPr/>
        <w:t>Ĵ  ��ķ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����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fore loading the files that will let you write with large le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o save your current .VDK and .VDF 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do this, use the ALT-U command, in VDE, and Save your funct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initions to a file with a unique file name...one that end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V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e same with your macro keys. That filename ends with .V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made a number of macro definitions already,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empty them out of the VDE program.  The easiest way to do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VIN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ad your copy of VDE into the VINST program and press M E Ctrl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Macro Edit Zap). Then CR CR S (carriage return twice and then Sav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will leave the working copy of VDE free of all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le you're in the VINST program, assign the following defin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acant FUNCTION key. (I'll refer to this Function key as Ctrl-F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choice of key may be different.) See the VINST.DOC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[(79)^Kb^[0^[-1^[!0^[1^Kk^PM^Kk^Kc^Kc^Kc^Kc^Kc^Qb^K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efinition is also supplied in the CHAR.VDF file. There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signed to key CTRL F0. In the CHAR.VDF file are three oth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initions. CTRL F8 will load the BDR.VDK file when VDE is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TRL-F9 will load the CHAR.VDK file into VDE. CTRL-F7 will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LD.VDK file. You may read the file into the program. Realiz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ing so will overwrite any other definitions with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sure to save this definition with the Save command before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IN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erase all graphics characters from the 32 graphics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ill be loading files that are full of line graphics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r graphics buffer is nearly full, you will get the fuzzy bl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lace of the characters that produce letters and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run V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ce in VDE, press ALT U and LOAD CHAR.VDK (or press CTRL F9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CHAR.VDF the default set of function key assign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key in large letters, you will first need to prepare the edi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eive them. Do this by pressing the CTRL F0 keys . This will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ven lines with blank spaces: enough to handle two lines of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tters. If you omit the preparation, the letters will not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Ŀ ��Ŀ   �   � ��Ŀ � ���Ŀ ��Ŀ   ��Ŀ   �    ��Ŀ 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�   </w:t>
      </w:r>
      <w:r>
        <w:rPr/>
        <w:t>ӷ��� ���� �   �   �Ĵ    ��Ĵ   �    ��Ĵ ���� � Ŀ 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    ���  � �� �   �   ����   �  �   ���� �  � � 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</w:t>
      </w:r>
      <w:r>
        <w:rPr/>
        <w:t>Ŀ ���Ŀ ���Ŀ ��Ŀ ��Ŀ    ��Ŀ ��Ŀ 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</w:t>
      </w:r>
      <w:r>
        <w:rPr/>
        <w:t>Ĵ    �     �   �Ĵ  ����    ���� ���� �Ĵ 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  �     �   ���� � ��    �    � 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Ŀ ��Ŀ ��Ŀ     ��Ŀ ��Ŀ ���Ŀ    ���Ŀ �  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Ĵ  ��Ŀ �        ��Ĵ �  �  �  �      �   ��Ĵ 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 ����     �  � �  � �����      �  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6 �    ��Ŀ ���Ŀ ���Ŀ ��Ŀ ��Ŀ 99  Use the cursor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</w:t>
      </w:r>
      <w:r>
        <w:rPr/>
        <w:t>Ĵ    �     �   �Ĵ  ����     around and mak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   �     �   ���� � �� </w:t>
      </w:r>
      <w:r>
        <w:rPr/>
        <w:t>o   Erase mistake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rrow keys and the 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ry not to delete who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Deleting parts of a line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blank, can mess up futur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find it easier to move the cursor around if you shut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ines of large letters may be centered. However some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need to be tweaked to get them to line up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reformat a section of text that is written with larg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hat the AutoIndent, and AutoFormat features of VDE a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fun with this feature. When ready, move on to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ference, here is what the two sets of big characters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  ���� ���� ���� ���� ���� �  � ���   �� �  � �    �   � � 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 �  �  � � ���  ���  � �� ����  �     � ���  �    ����� 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��� ���� ���� ���� �    ���� �  � ��� ���� � �� ���� �   � � 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  ���� ���� ����� �  � �   � �   � �   �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  �  ���� ����   �   �  � �   � � � �  ���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�� � �� ����   �   ����  ���  ����� �� �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 ���� �  � ���� ���  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��� ���� ���  ����   �� ���� 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    � ���� ����  �   ���� 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f you see a big gob of fuzzy blobs, you probably forg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 out the graphics characters in V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Ŀ �Ŀ  ��Ŀ ���Ŀ ��Ŀ ��Ŀ ��Ŀ �  � �   �� � �� �    �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Ĵ ��� �     �  � �Ĵ  ���  � Ŀ ��Ĵ � �  � ��� �    � � � � 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��� ���� ����� ���� ��   ���� �  � � ��</w:t>
      </w:r>
      <w:r>
        <w:rPr/>
        <w:t>Ľ �  � ���� �   � �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Ŀ ��Ŀ  ��Ŀ ��Ŀ ���Ŀ �  �  �  � �   � � �� �  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  �  ���� ��</w:t>
      </w:r>
      <w:r>
        <w:rPr/>
        <w:t>Ŀ   �   �  �  ӷ�� ӷ��� ��</w:t>
      </w:r>
      <w:r>
        <w:rPr>
          <w:rtl w:val="true"/>
        </w:rPr>
        <w:t>ٷ</w:t>
      </w:r>
      <w:r>
        <w:rPr/>
        <w:t xml:space="preserve">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� � �� ����   �   ����  ��   ���  �� � 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ķ ��ķ � �  ���� ���  ��ķ  ��Ŀ ��ķ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 xml:space="preserve">Ľ  �ı �ı� ��ķ ��ķ   </w:t>
      </w:r>
      <w:r>
        <w:rPr/>
        <w:t>ֽ  ��</w:t>
      </w:r>
      <w:r>
        <w:rPr/>
        <w:t>Ĵ ��ı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Ľ ��Ľ   �  ��Ľ ��Ľ   �   ���� ��Ľ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e that, in the last line above, the number of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eded VDE's limit of 32 graphics characters. This will no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are using one or other of the character sets since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of characters is loaded into memory at a any time. Provide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 not have any of your own graphics or high order characters in V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not get any fuzzy blob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 ��� ��� ��� ��� ��� ��� ��� ��� ��� ��� ���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 ��� ��� ��� ��� ��� ��� ��� ��� ��� ��� ���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 ��� ��� ��� ��� ��� ��� ��� ��� ��� ��� ���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</w:t>
      </w:r>
      <w:r>
        <w:rPr/>
        <w:t>Ŀ ���Ŀ ��Ŀ ��Ŀ ��Ŀ ��Ŀ ���Ŀ �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   �   �</w:t>
      </w:r>
      <w:r>
        <w:rPr/>
        <w:t>Ĵ  ���� �Ĵ  ��Ŀ   �   � �  � �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   �   ���� � �� ���� ����   �   �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Ŀ  ��Ŀ ��Ŀ ���Ŀ 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  � ����  �  � �</w:t>
      </w:r>
      <w:r>
        <w:rPr/>
        <w:t>Ĵ  ���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���� � �� ����� ���� 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��Ŀ�Ŀ��Ŀ�Ŀ��Ŀ�Ŀ��Ŀ�Ŀ��Ŀ�Ŀ��Ŀ�Ŀ��Ŀ�Ŀ��Ŀ�Ŀ��Ŀ�Ŀ��Ŀ�Ŀ��Ŀ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�����Ŀ�����Ŀ�����Ŀ�����Ŀ�����Ŀ�����Ŀ�����Ŀ�����Ŀ�����Ŀ�����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is collection of files is one called BDR.VDK.  It speeds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 of creating interesting borders. Such borders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ice up an otherwise dull fax transmission. Programmers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ing Borders to make one screen stand out from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BDR.VDK file is just the start of Interesting Borders.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ts in your imagination.  Interesting Borders may be taste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or garishly presented (see above s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BDR.VDK file the keys ESC-A through ESC-K generate a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the far left of the screen. The keys ESC-1 through ESC-0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, repeater programs which copy the pattern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use the BDR.VDK file, press ALT-U and LOAD the BDR.VDK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DE program. (Use CTRL-F8 if you loaded the CHAR.VDF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prepare the document for Borders, set the left margin to 1 (^OL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you are in either /N or /A mode. Set AutoInden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been playing with Big Letters, use Ctrl Y to dele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blank" lines that may contain space characters. You can test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ying to move the cursor to the right. If the cursor moves righ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there are spaces on the line. If you don't delete these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use one of the repeat macros, you may wind up with an *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* error (the repeat macros can get into an indefinite loo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ready, press any of the keys ESC-A through ESC-L. This will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ttern on the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the key ESC-F makes the follow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ursor is under the last line of the pattern. Put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upper left corner of the pattern. Count the number of colum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attern. (This one uses 8.) Press the ESC-8 key four tim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he pattern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Ŀ �����Ŀ �����Ŀ �����Ŀ �����Ŀ �����Ŀ �����Ŀ �����Ŀ 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Ŀ � � �Ŀ � � �Ŀ � � �Ŀ � � �Ŀ � � �Ŀ � � �Ŀ � � �Ŀ � � �Ŀ � � 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 ��� � � ��� � � ��� � � ��� � � ��� � � ��� � � ��� � � ��� � 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������ ������� ������� ������� ������� �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SC 1 through ESC 0 keys correspond to the number of colum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attern.  Use Esc 1 for a pattern that is 1 column (charac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de. Use ESC 0 for a pattern that is 10 columns wide. The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cros will produce just enough copies of the pattern to fill an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lumn screen (and maybe a little bit more). You don't hav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SC-7 key for patterns that are 7 columns wide. You could use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 or ESC 8 to produce borders that are longer than the 80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or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ce the pattern is copied, you might try experimenting. Delet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rows. Delete one or more characters from a row. Sometim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Interesting Border will ev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re are the border characters and their corresponding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ڿ</w:t>
      </w:r>
      <w:r>
        <w:rPr/>
        <w:t xml:space="preserve">  </w:t>
      </w:r>
      <w:r>
        <w:rPr/>
        <w:t xml:space="preserve">ɻ  ��    �Ŀ  </w:t>
      </w:r>
      <w:r>
        <w:rPr>
          <w:rtl w:val="true"/>
        </w:rPr>
        <w:t>ڿ</w:t>
      </w:r>
      <w:r>
        <w:rPr/>
        <w:t xml:space="preserve">  �����</w:t>
      </w:r>
      <w:r>
        <w:rPr/>
        <w:t>Ŀ  ���Ŀ Ŀ� � �  �Ŀ  �  �Ŀ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  ��    � �  ��  � �</w:t>
      </w:r>
      <w:r>
        <w:rPr/>
        <w:t>Ŀ �  ���� ��� � �  ��ſ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</w:t>
      </w:r>
      <w:r>
        <w:rPr/>
        <w:t>ȼ  ��   �� �  ��  ��� � �  ���Ĵ ��� � �    ����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 �  ���     � �      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B   C     D    E     F       G    H  I J     K      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also develop your own patterns by using the usual ALT n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, where nnn means any three keys on the numeric keypad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ould also make patterns from the low order ASCII character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. For example, the following patter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 the following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}{}{}{}{}{}{}{}{}{}{}{}{}{}{}{}{}{}{}{}{}{}{}{}{}{}{}{}{}{}{}{}{}{}{}{}{}{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[][][][][][][][][][][][][][][][][][][][][][][][][][][][][][][][][][][][][][][][]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/\/\/\/\/\/\/\/\/\/\/\/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s included in this package were produced by Ed Keefe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rcise in overcoming insomnia. (It work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s are hereby placed in the public domain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uarantee that the procedures do anything really useful. 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epts no responsibility for their use, misuse, or abuse.  It i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you to learn how to use the procedures and to accept responsib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ty for the con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come up with any additions, enhancements, better techniq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tc., I'd be interested in hearing about them. I may be reach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S 72377,10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