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COMMANDS.DOC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config file. Could be useful during specifying new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of commands is the same as in the 'Define Commands...'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MMAND                      �   HOTKEY-1     �    HOTKEY-2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lock-Flip Case              �  Ctrl_K_F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lock-Hide/Display           �  Ctrl_K_H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lock-Indent                 �  Ctrl_K_I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lock-Indent Default         �  Ctrl_K_Space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lock-Lower to Upper Case    �  Ctrl_K_O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lock-Mark Begin             �  Ctrl_K_B      �    Shift_Arro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lock-Sort Lines             �  Ctrl_K_S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lock-Unindent               �  Ctrl_K_U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lock-Upper to Lower Case    �  Ctrl_K_L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ox-Double Line Mode         �  Ctrl_Alt_2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ox-Eraser Mode              �  Ctrl_Alt_4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ox-Mixed Line Mode          �  Ctrl_Alt_3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ox-No Drawing Mode          �  Ctrl_Alt_0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Box-Single Line Mode         �  Ctrl_Alt_1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lete-Character             �  Ctrl_G        �    Delet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lete-Character Left        �  Ctrl_H        �    BackAr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lete-Line                  �  Ctrl_Y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lete-Word Right            �  Ctrl_T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lete-Word Left             �  Ctrl_BackSpace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lete-to End of Line        �  Ctrl_Q_Y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Delete-to Start of Line      �  Ctrl_Q_H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dit-Block Dragging On/Off   �  Alt_D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dit-Copy to Clipboard       �  Ctrl_K_K      �   Ctrl_Inser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dit-Cut to Clipboard        �  Ctrl_K_Y      �   Shift_Dele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dit-Delete Block            �  Ctrl_Delete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dit-Insert Date   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dit-Insert Time   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dit-Line/Column Block Mode  �  Alt_B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dit-Past from Clipboard     �  Ctrl_K_C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dit-Show Clipboard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Edit-Undo Last Operation     �  Ctrl_U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-Change Dir    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-Close File              �  Alt_F3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-Exit to Dos Shell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-Exit                    �  Alt_X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-Open New      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-Open Old                �  F3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-Read File into Text     �  Ctrl_K_R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-Run Program   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-Run Spelling Checker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-Save all Files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-Save and Edit           �  F2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-Save as ..    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le-Write Block to File     �  Ctrl_K_W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elp-General                 �  F1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elp-Index                   �  Ctrl_F1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elp-on Editor               �  Alt_F1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Help-Previous                �  Shift_F1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sert-Insert on/off         �  Ctrl_V        �    Inse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Insert-Duplicate Line        �  Ctrl_K_D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cro-Continue Recording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cro-Edit Macro   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cro-End Recording          �  Shift_F7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cro-Execute 1              �  Alt_F4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cro-Execute 2              �  Alt_F5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cro-Execute 3              �  Alt_F6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cro-Execute 4              �  Alt_F7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cro-Execute 5              �  Alt_F8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cro-Execute 6              �  Alt_F9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cro-Execute 7              �  Alt_F10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cro-Remove Macro 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cro-Repeat Execution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cro-Select From File       �  Ctrl_F7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cro-Start Recording        �  F7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cro-Suspend Recoding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ker-0 Find                �  Ctrl_Q_0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ker-0 Set                 �  Ctrl_K_0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ker-1 Find                �  Ctrl_Q_1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ker-1 Set                 �  Ctrl_K_1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ker-2 Find                �  Ctrl_Q_2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ker-2 Set                 �  Ctrl_K_2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ker-3 Find                �  Ctrl_Q_3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ker-3 Set                 �  Ctrl_K_3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ker-4 Find                �  Ctrl_Q_4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ker-4 Set                 �  Ctrl_K_4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ker-5 Find                �  Ctrl_Q_5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ker-5 Set                 �  Ctrl_K_5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ker-6 Find                �  Ctrl_Q_6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ker-6 Set                 �  Ctrl_K_6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ker-7 Find                �  Ctrl_Q_7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ker-7 Set                 �  Ctrl_K_7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ker-8 Find                �  Ctrl_Q_8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ker-8 Set                 �  Ctrl_K_8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ker-9 Find                �  Ctrl_Q_9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ker-9 Set                 �  Ctrl_K_9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enu-Config                  �  Alt_C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enu-Edit                    �  Alt_E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enu-File                    �  Alt_F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enu-Help                    �  Alt_H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enu-KeyCmds                 �  Alt_K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enu-Macro                   �  Alt_M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enu-Options                 �  Alt_O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enu-Print                   �  Alt_P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enu-Search                  �  Alt_S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enu-Windows                 �  Alt_W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enu-�                       �  Alt_Space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isc.-AutoIndent On/Off      �  Ctrl_O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isc.-Center Line            �  Alt_V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isc.-Force Page Break       �  Ctrl_P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isc.-Menu Bar               �  F10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isc.-Reformat File          �  Ctrl_Q_R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isc.-Reformat Paragraph     �  Alt_R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isc.-Switch ASCII Tables    �  Ctrl_K_T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ve-Beginning of Line       �  Home          �    Ctrl_Q_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ve-Beginning of Text       �  Ctrl_PgUp     �    Ctrl_Q_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ve-Bottom of Screen        �  Ctrl_End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ve-Character Left          �  Ctrl_S        �    LeftAr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ve-Character Right         �  Ctrl_D        �    RightAr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ve-End of Line             �  End           �    Ctrl_Q_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ve-End of Text             �  Ctrl_PgDn     �    Ctrl_Q_C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ve-Go to Line              �  Ctrl_Q_G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ve-Go to Page    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ve-Line Down               �  Ctrl_X        �    DownAr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ve-Line Up                 �  Ctrl_E        �    UpArr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ve-Middle of Screen        �  Ctrl_Q_M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ve-Page Down               �  Ctrl_C        �    PgD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ve-Page Up                 �  Ctrl_R        �    PgUp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ve-Top of Screen           �  Ctrl_Home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ve-Word Left               �  Ctrl_A        �    Ctrl_LeftAr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ove-Word Right              �  Ctrl_F        �    Ctrl_RightAr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ptions-Change Screen Mode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ptions-Clear Desktop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ptions-Colors     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ptions-Directories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ptions-Load Options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ptions-Mouse      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ptions-Preferences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ptions-Retrieve Desktop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ptions-Save Desktop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Options-Screen Blanker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int-Block/File             �  Ctrl_K_P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int-Close Print Manager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int-Create Footer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int-Create Header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int-Display Print Manager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int-File From Disk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int-Set Options  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Print-Stop                   �  F9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earch-File Search 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earch-Find &amp; Replace word   �  Ctrl_Q_A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earch-Find Matching Bracket �  Ctrl_Q_[      �   Ctrl_Q_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earch-Find Word             �  Ctrl_Q_F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earch-Go to Line            �  Ctrl_Q_G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earch-Go to Page  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earch-Search Again          �  Ctrl_L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earch-Text Search 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ndow-Select #1             �  Alt_1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ndow-Select #2             �  Alt_2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ndow-Select #3             �  Alt_3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ndow-Select #4             �  Alt_4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ndow-Select #5             �  Alt_5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ndow-Select #6             �  Alt_6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ndow-Select #7             �  Alt_7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ndow-Select #8             �  Alt_8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ndow-Select #9             �  Alt_9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ndows-Cascade    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ndows-Close All  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ndows-Next                 �  F6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ndows-Previous             �  Shift_F6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ndows-Select from List     �  Alt_0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ndows-Show/Hide Ruler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ndows-Show/Hide Tool Bar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ndows-Size/Move            �  Ctrl_F5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ndows-SwitchScr            �  F4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ndows-Synchro              �  Ctrl_F6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ndows-Tile       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Windows-Zoom                 �  F5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�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>-Ascii Table      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>-Calculator       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>-Calendar         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>-File Manager      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</w:t>
      </w:r>
      <w:r>
        <w:rPr/>
        <w:t>-Memory Information         �               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