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a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yper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ssociated data files obtained colle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VIEW (tm) and farVIEW/S - the shareware version of farVIEW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1, Paul J Me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VIEW/S, the shareware version of farVIEW. Please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enough about it that you can fairly evaluate it, the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continuing value to you, please register your us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order form in the file ORDER.FRM. I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purchase a commercial version of farVIEW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gnore this plea. You can use the same ord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farVIEW (farVIEW/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Be sure that you include at least the entire farVIEW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ARVIEW.ZIP, since it comprises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arge no more than a nominal fee (not to exceed $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The main differenc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softwar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rVIEW/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rVIEW/S is supplied as is. farSight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farS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liable for any special, incidental, consequent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even if farSight or an agent of farSight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damages. In no event shall farS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VIEW/S is provided to the user for evaluation at no charg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farVIEW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farVIEW/S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5 to farSigh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he $4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In other words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rVIEW/S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rVIEW/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We suggest that commercial users purcha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of farVIEW, which supports networks tha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 for file share protection, and includes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network browse version of farVIEW on your network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s of any version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Technologies, Inc. The browser can also b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general distribution of text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users of farVIEW/S must adher to the follow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uplication, or disclosure by the U.S.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FARS 52.227-7013). The manufacturer of farVIEW/S is fa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, Inc., 3831 Echodale Ave, Baltimore, MD 2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rVIEW/S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arSight Technologies, Inc.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VIEW/S immediately (However farSight Technologies, Inc.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farVIEW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arVIEW/S along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embers of your computer-interest group for evalu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their copy if they find that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Users who register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VIEW/S system along with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ARYLAND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Baltimore city, Mary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 Echoda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MD 2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/485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71121,17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