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EXT DISTRIBUTION SYSTEM II VENDOR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description:  Idiot-proof, professional tex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-extracting file:  TDS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: 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DISTRIBUTION �SYSTEM II enables a complete computer novice to �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les, �jokes, sermons, �poems, catalogues, etc. �in the form �of �a sli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-colour, personalised computer program �that meets international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standards. �TEXT DISTRIBUTION �SYSTEM II includes search, �pr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ave facilities, �and more. �It also enables a complete computer novi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idly convert plain text files into a competent computer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equirements:  256K memory. DOS 3.0 or higher. Hard disk 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BM- or Epson-compatible printer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ice:  A one-off payment of US$15/Can$20/UK�10/Aus$20/NZ$25/RSAR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all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:  Rev. Thomas O. Scarborough, 199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's address:  Rev. Thomas O. Scarb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 St. Patrick'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esnaye 8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public of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el. (021) 439-3209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